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2677174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41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17 листопада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реконструкцію мереж зовнішнього освітлення по вул.Каштанова вздовж мікрорайону Лукавиця в м.Обухів Київської області</w:t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10 листопада 2017 року №00-2195-17/ЕО/КД надану Державним підприємством «Спеціалізована державна експертна організація –центральна служба Української державної будівельної експертизи» ДП «Укрдержбудекспертиза», філія державного підприємства «Укрдержбудекспертиза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реконструкції мереж зовнішнього освітлення по вул.Каштанова вздовж мікрорайону Лукавиця в м.Обухів Київської області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</w:t>
      </w:r>
      <w:r>
        <w:rPr>
          <w:bCs/>
          <w:spacing w:val="-3"/>
          <w:sz w:val="28"/>
          <w:szCs w:val="28"/>
          <w:lang w:val="uk-UA" w:eastAsia="en-US"/>
        </w:rPr>
        <w:t xml:space="preserve"> реконструкцію мереж зовнішнього освітлення по вул.Каштанова вздовж мікрорайону Лукавиця в м.Обухів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137,372 тис грн. (сто тридцять сім  тисяч триста сімдесят дві гривні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right="-960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            (підпи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ind w:left="-532" w:hanging="709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</w:t>
            </w:r>
            <w:r>
              <w:rPr>
                <w:sz w:val="28"/>
                <w:szCs w:val="28"/>
                <w:lang w:val="uk-UA" w:eastAsia="en-US"/>
              </w:rPr>
              <w:t>О.М.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khj</cp:lastModifiedBy>
  <cp:lastPrinted>2017-11-17T09:44:00Z</cp:lastPrinted>
  <dcterms:modified xsi:type="dcterms:W3CDTF">2017-11-20T08:22:00Z</dcterms:modified>
  <cp:revision>77</cp:revision>
  <dc:subject/>
  <dc:title/>
</cp:coreProperties>
</file>