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9693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по вул.Каштанова вздовж мікрорайону Лукавиця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0 листопада 2017 року №00-2195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по вул.Каштанова вздовж мікрорайону Лукавиця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по вул.Каштанова вздовж мікрорайону Лукавиця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37,372 тис грн. (сто тридцять сім  тисяч триста сімдесят дві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96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left="-532" w:hanging="709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</w:t>
            </w:r>
            <w:r>
              <w:rPr>
                <w:sz w:val="28"/>
                <w:szCs w:val="28"/>
                <w:lang w:val="uk-UA" w:eastAsia="en-US"/>
              </w:rPr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17T09:44:00Z</cp:lastPrinted>
  <dcterms:modified xsi:type="dcterms:W3CDTF">2017-11-20T08:22:00Z</dcterms:modified>
  <cp:revision>77</cp:revision>
  <dc:subject/>
  <dc:title/>
</cp:coreProperties>
</file>