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248812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4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ід 03 жовтня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 по вулиці Джамбула (№33-№49) в м. 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Закону України «Про місцеве самоврядування в Україні», враховуючи експертний звіт від 09 березня 2016р №116045-З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 по вулиці Джамбула (№33-№49) в м. Обухові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 по вулиці Джамбула (№33-№49) в  м. Обухові Київської області, складений відповідно до вимог ДСТУ Б Д.11-1:2013 «Правила визначення вартості будівництва» в сумі –291,641 грн. (двісті девʼяносто одна тисяча шістсот сорок одна грн.) 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Цельора В.В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1:45:00Z</dcterms:created>
  <dc:creator>Admin</dc:creator>
  <dc:description/>
  <cp:keywords/>
  <dc:language>en-US</dc:language>
  <cp:lastModifiedBy>Zal</cp:lastModifiedBy>
  <cp:lastPrinted>2016-09-30T15:18:00Z</cp:lastPrinted>
  <dcterms:modified xsi:type="dcterms:W3CDTF">2016-10-04T11:32:00Z</dcterms:modified>
  <cp:revision>29</cp:revision>
  <dc:subject/>
  <dc:title/>
</cp:coreProperties>
</file>