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3549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3 жовтня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Джамбула (№33-№49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4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Джамбула (№33-№49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Джамбула (№33-№49) в  м. Обухові Київської області, складений відповідно до вимог ДСТУ Б Д.11-1:2013 «Правила визначення вартості будівництва» в сумі –291,641 грн. (двісті девʼяносто одна тисяча шістсот сорок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8:00Z</cp:lastPrinted>
  <dcterms:modified xsi:type="dcterms:W3CDTF">2016-10-04T11:32:00Z</dcterms:modified>
  <cp:revision>29</cp:revision>
  <dc:subject/>
  <dc:title/>
</cp:coreProperties>
</file>