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360268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3 жовтня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 по вулиці Джамбула (№33-№49)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9 березня 2016р №116045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 по вулиці Джамбула (№33-№49)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 по вулиці Джамбула (№33-№49) в  м. Обухові Київської області, складений відповідно до вимог ДСТУ Б Д.11-1:2013 «Правила визначення вартості будівництва» в сумі –291,641 грн. (двісті девʼяносто одна тисяча шістсот сорок одна грн.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9-30T15:18:00Z</cp:lastPrinted>
  <dcterms:modified xsi:type="dcterms:W3CDTF">2016-10-04T11:32:00Z</dcterms:modified>
  <cp:revision>29</cp:revision>
  <dc:subject/>
  <dc:title/>
</cp:coreProperties>
</file>