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540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6  листопада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“Про місцеве самоврядування в Україні”, відповідно до статті 23 Бюджетного кодексу України, розпорядження голови Київської обласної державної адміністрації від  02.11.2017 № 556 “</w:t>
      </w:r>
      <w:r>
        <w:rPr>
          <w:bCs/>
          <w:color w:val="000000"/>
          <w:sz w:val="28"/>
          <w:szCs w:val="28"/>
        </w:rPr>
        <w:t xml:space="preserve">Про перерозподіл субвенції </w:t>
      </w:r>
      <w:r>
        <w:rPr>
          <w:color w:val="000000"/>
          <w:sz w:val="28"/>
          <w:szCs w:val="28"/>
        </w:rPr>
        <w:t>з д</w:t>
      </w:r>
      <w:r>
        <w:rPr>
          <w:bCs/>
          <w:color w:val="000000"/>
          <w:sz w:val="28"/>
          <w:szCs w:val="28"/>
        </w:rPr>
        <w:t>ержавного бюджет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між місцевими бюджетами Київської області на 2017 рік”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“Про міський бюджет Обухівської міської ради на 2017 рік”</w:t>
      </w:r>
      <w:r>
        <w:rPr>
          <w:sz w:val="28"/>
          <w:szCs w:val="28"/>
        </w:rPr>
        <w:t>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меншити  доходи   загального фонду  та  збільшити доходи  спеціального фонду міського бюджету Обухівської міської ради на 2017 рік на суму 8 800,0 тис.грн. по КБКД 41036600 “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 “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меншити видатки  загального фонду та збільшити видатки спеціального фонду міського бюджету  на 2017 рік  по головному розпоряднику бюджетних коштів міського бюджету – виконавчий комітет Обухівської міської ради на суму 8 800,0 тис.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316150     2610     -  8 800,0    тис.грн. – по загальному фонду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16150     2610     +  8 800,0  тис.грн. – по спеціальному фонду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(підпис)                               О.М.Левченко   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7-11-17T07:44:00Z</cp:lastPrinted>
  <dcterms:modified xsi:type="dcterms:W3CDTF">2017-11-17T06:35:00Z</dcterms:modified>
  <cp:revision>33</cp:revision>
  <dc:subject/>
  <dc:title> </dc:title>
</cp:coreProperties>
</file>