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7034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Гайдамацька (24а – старий асфаль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53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Гайдамацька (24а – старий асфальт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Гайдамацька (24а – старий асфальт) в  м. Обухові Київської області, складений відповідно до вимог ДСТУ Б Д.11-1:2013 «Правила визначення вартості будівництва» в сумі –272,221 грн. (двісті сімдесят дві тисячі двісті двадцять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6:00Z</cp:lastPrinted>
  <dcterms:modified xsi:type="dcterms:W3CDTF">2016-10-04T11:34:00Z</dcterms:modified>
  <cp:revision>28</cp:revision>
  <dc:subject/>
  <dc:title/>
</cp:coreProperties>
</file>