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7.85pt;width:34pt;height:48.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004791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</w:t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ЗПОРЯДЖЕННЯ № 53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2018 року   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3 березня 2018 року з 07-00 до 17-00 години обласного ярмаркового заходу з продаж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виконуючому обов’язки начальника Обухівського відділу поліції ГУНП у Київській області підполковнику міліції Векличу Є.Г. забезпечити регулювання, перекриття руху по вулиці Київській в районі гіпермаркету «Велмарт» та дотримання правопорядку у вищезазначеному районі міста 03 берез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(підпис)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02-26T11:49:00Z</cp:lastPrinted>
  <dcterms:modified xsi:type="dcterms:W3CDTF">2018-02-26T13:03:00Z</dcterms:modified>
  <cp:revision>234</cp:revision>
  <dc:subject/>
  <dc:title/>
</cp:coreProperties>
</file>