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17.85pt;width:34pt;height:48.5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37893428" r:id="rId2"/>
        </w:object>
      </w:r>
    </w:p>
    <w:p>
      <w:pPr>
        <w:pStyle w:val="Style17"/>
        <w:jc w:val="left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ОБУХІВСЬКА МІСЬКА РАДА</w:t>
      </w:r>
    </w:p>
    <w:p>
      <w:pPr>
        <w:pStyle w:val="Subtitle"/>
        <w:jc w:val="left"/>
        <w:rPr/>
      </w:pPr>
      <w:r>
        <w:rPr>
          <w:szCs w:val="28"/>
          <w:lang w:val="uk-UA"/>
        </w:rPr>
        <w:t xml:space="preserve">                                             </w:t>
      </w:r>
      <w:r>
        <w:rPr>
          <w:szCs w:val="28"/>
          <w:lang w:val="uk-UA"/>
        </w:rPr>
        <w:t>КИЇВСЬКОЇ ОБЛАСТІ</w:t>
      </w:r>
    </w:p>
    <w:p>
      <w:pPr>
        <w:pStyle w:val="Normal"/>
        <w:rPr/>
      </w:pPr>
      <w:r>
        <w:rPr>
          <w:b/>
          <w:sz w:val="16"/>
          <w:szCs w:val="16"/>
          <w:lang w:val="uk-UA"/>
        </w:rPr>
        <w:t xml:space="preserve">                                                                        </w:t>
      </w: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РОЗПОРЯДЖЕННЯ № 53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 лютого 2018 року                                                                             м. Обухів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рганізацію ярмаркових заход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 метою належного забезпечення населення продуктами харчування сільськогосподарського виробництва Київської області, для насичення споживчого ринку і задоволенню потреб населення якісними продуктами харчування за доступними цінами, </w:t>
      </w:r>
      <w:r>
        <w:rPr>
          <w:sz w:val="28"/>
          <w:szCs w:val="28"/>
          <w:lang w:val="uk-UA"/>
        </w:rPr>
        <w:t>відповідно до пункту 20 частини четвертої статті 42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правлінню економіки виконавчого комітету міської ради для проведення 03 березня 2018 року з 07-00 до 17-00 години обласного ярмаркового заходу з продажу сільськогосподарської  продукції   визначити територію по вулиці Київській від гіпермаркету «Велмарт» до бювет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2. Управлінню економіки виконавчого комітету міської ради під час проведення ярмаркового заходу забезпечити роботу підприємств виробників та переробних підприємств сільськогосподарської продукції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Тимчасово виконуючому обов’язки начальника Обухівського відділу поліції ГУНП у Київській області підполковнику міліції Векличу Є.Г. забезпечити регулювання, перекриття руху по вулиці Київській в районі гіпермаркету «Велмарт» та дотримання правопорядку у вищезазначеному районі міста 03 березня 2018 року з 06 - 30 до 17 - 00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ди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 Контроль за виконанням цього розпорядження покласти на заступника міського голови згідно до розподілу обов’яз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 xml:space="preserve">Обухівський міський голова                (підпис)                  О.М.Левченк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>Кондратюк А.М.</w:t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8:09:00Z</dcterms:created>
  <dc:creator>1</dc:creator>
  <dc:description/>
  <cp:keywords/>
  <dc:language>en-US</dc:language>
  <cp:lastModifiedBy>khj</cp:lastModifiedBy>
  <cp:lastPrinted>2018-02-26T11:49:00Z</cp:lastPrinted>
  <dcterms:modified xsi:type="dcterms:W3CDTF">2018-02-26T13:03:00Z</dcterms:modified>
  <cp:revision>234</cp:revision>
  <dc:subject/>
  <dc:title/>
</cp:coreProperties>
</file>