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7999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    Київської області, вулиця Миру, 9, під’їзд №1, реєстр.№1447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р. №116013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 :місто Обухів Київської області, вулиця Миру, 9., під’їзд №1., реєстр.№1447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.Миру, 9., під’їзд №1., реєстр.№1447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1,497 тис. грн. (сімдесят одна тисяча чотириста девʼяносто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2:00Z</cp:lastPrinted>
  <dcterms:modified xsi:type="dcterms:W3CDTF">2016-03-02T06:20:00Z</dcterms:modified>
  <cp:revision>46</cp:revision>
  <dc:subject/>
  <dc:title/>
</cp:coreProperties>
</file>