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25423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3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6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72 (1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6 листопада 2017 року, наданий ТОВ «Отіс»  з метою проведення капітального ремонту ліфта житлового будинку по вул. Київська 172 (1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иївська 172 (1п) в м.Обухів Київської області, складений відповідно до вимог ДСТУ Б Д.11-1:2013 «Правила визначення вартості будівництва» в сумі – 44,05046тис. грн. (сорок чотири  тисячі  пʼятдесят гривень сорок шість копійок 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16T15:09:00Z</cp:lastPrinted>
  <dcterms:modified xsi:type="dcterms:W3CDTF">2017-11-17T06:32:00Z</dcterms:modified>
  <cp:revision>77</cp:revision>
  <dc:subject/>
  <dc:title/>
</cp:coreProperties>
</file>