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1142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6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8 (4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6 листопада 2017 року, наданий ТОВ «Отіс»  з метою проведення капітального ремонту ліфта житлового будинку по вул. Київська 168 (4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8 (4п) в м.Обухів Київської області, складений відповідно до вимог ДСТУ Б Д.11-1:2013 «Правила визначення вартості будівництва» в сумі – 25,51776 тис. грн. (двадцять пʼять  тисяч  пʼятсот сімнадцять гривень сімдесят шість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6T15:18:00Z</cp:lastPrinted>
  <dcterms:modified xsi:type="dcterms:W3CDTF">2017-11-17T06:34:00Z</dcterms:modified>
  <cp:revision>79</cp:revision>
  <dc:subject/>
  <dc:title/>
</cp:coreProperties>
</file>