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228256659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538</w:t>
      </w:r>
    </w:p>
    <w:p>
      <w:pPr>
        <w:pStyle w:val="Heading1"/>
        <w:ind w:left="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30 вересня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 xml:space="preserve">                                                      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оведення</w:t>
      </w:r>
      <w:r>
        <w:rPr>
          <w:sz w:val="28"/>
          <w:szCs w:val="28"/>
        </w:rPr>
        <w:t xml:space="preserve"> у жовтні 2016 рок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території Обухівської міської ради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сеукраїнської благодійної акції «Милосерд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Відповідно до підпункту 2 пункт «б» частини 1 статті 34 та ст.42 Закону України «Про місцеве самоврядування в Україні», Закону України «Про Товариство Червоного Хреста», розпорядження Президента України від 14.09.2000 №280/2000-рп «Про щорічне проведення Всеукраїнської благодійної акції «Милосердя», на виконання розпорядження Кабінету Міністрів України від 11 червня 2014 року №558-р «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», розпорядження Київської обласної державної адміністрації  «Про проведення у вересні-жовтні 2016 року в Київській області Всеукраїнської благодійної акції «Милосердя»» з урахуванням подання Київської обласної організації Товариства Червоного Хреста України від 31.08.2016 року, з метою поліпшення життя соціально незахищених верств населення та формування громадської думки щодо необхідності постійної уваги до проблем інвалідів, людей похилого віку та дітей-сиріт. 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заходи з організації проведення у вересні-жовтні 2016 року на території Обухівської міської ради Всеукраїнської благодійної акції «Милосердя» (згідно додатку)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 даного розпорядження покласти на заступника міського голови Шевченко Антоніну Василі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Міський голова</w:t>
        <w:tab/>
        <w:tab/>
        <w:tab/>
        <w:t xml:space="preserve">                   (підпис)                               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Іщенко В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 xml:space="preserve">до розпорядження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іського голови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30 вересня 2016 року  №5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 </w:t>
      </w:r>
      <w:r>
        <w:rPr>
          <w:sz w:val="28"/>
          <w:szCs w:val="28"/>
          <w:lang w:val="ru-RU"/>
        </w:rPr>
        <w:t>проведення</w:t>
      </w:r>
      <w:r>
        <w:rPr>
          <w:sz w:val="28"/>
          <w:szCs w:val="28"/>
        </w:rPr>
        <w:t xml:space="preserve"> у жовтні 2016 року на території Обухівської міської ради  Всеукраїнської благодійної акції «Милосерд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1. Всебічно сприяти забезпеченню транспортом Обухівської міськрайонної організації Товариства Червоного Хреста України для перевезення зібраної благодійної допом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Виконавчий комітет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2. Сприяти в наданні складських приміщень Обухівській міськрайонної організації Товариства Червоного Хреста України  для роботи та створення запасів одягу, перев’язувального матеріалу, продуктів харчування, речей першої необхідності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Управління економіки виконавчого комітету           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давати наявну інформацію про переміщенних осіб місцевим організаці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правління соціального захисту населення 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рганізувати надання практичної допомоги у роботі медичної патронажної служби  Обухівської міськрайонної організації Товариства Червоного Хреста України щодо обслуговування самотніх громадян похилого віку вдом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Відділення соціальної</w:t>
      </w:r>
      <w:r>
        <w:rPr>
          <w:sz w:val="28"/>
          <w:szCs w:val="28"/>
          <w:lang w:val="ru-RU"/>
        </w:rPr>
        <w:t xml:space="preserve"> допомоги вдома управління соціального захисту населенн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згодити план спільний дій з Обухівською міськрайонною організацією Товариства Червоного Хреста з метою підвищення ефективності реалізації державної політики в м.Обухів, сіл Таценки та Ленди, виховання у молоді гуманістичних принципів та ідеалів милосердя, здорового способу життя та відповідальності за своє здоров</w:t>
      </w:r>
      <w:r>
        <w:rPr>
          <w:rFonts w:cs="Calibri"/>
          <w:sz w:val="28"/>
          <w:szCs w:val="28"/>
        </w:rPr>
        <w:t>’</w:t>
      </w:r>
      <w:r>
        <w:rPr>
          <w:sz w:val="28"/>
          <w:szCs w:val="28"/>
        </w:rPr>
        <w:t>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ідділу молоді, фізичної культури та спор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Обухівської міської рад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,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</w:rPr>
        <w:t>керуючий справами виконавчого комітету</w:t>
        <w:tab/>
        <w:tab/>
        <w:tab/>
        <w:tab/>
        <w:t xml:space="preserve">           (підпис)    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/>
    </w:rPr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Zal</cp:lastModifiedBy>
  <cp:lastPrinted>2016-10-01T14:44:00Z</cp:lastPrinted>
  <dcterms:modified xsi:type="dcterms:W3CDTF">2016-10-04T11:41:00Z</dcterms:modified>
  <cp:revision>76</cp:revision>
  <dc:subject/>
  <dc:title/>
</cp:coreProperties>
</file>