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78046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537</w:t>
      </w: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 вересня 2016 року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інвентаризаційної комісії та проведення інвентаризації активів та зобов’язань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„Про місцеве самоврядування в Україні”, наказу Міністерства фінансів України від 02.09.2014р. №879 «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твердження Положення про інвентаризацію активів та зобов’язань», </w:t>
      </w:r>
      <w:r>
        <w:rPr>
          <w:sz w:val="28"/>
          <w:szCs w:val="28"/>
          <w:lang w:val="uk-UA"/>
        </w:rPr>
        <w:t xml:space="preserve"> Закону України „Про бухгалтерський облік та фінансову звітність в Україні”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від 16.07.1999 р. та наказ Мінфіну від 17.06.15 р. №572 «Про затвердження типових форм для відображення бюджетними установами результатів інвентаризації»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ind w:left="1260" w:hanging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Створити інвентаризаційну комісію виконавчого комітету 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</w:tabs>
        <w:jc w:val="both"/>
        <w:rPr/>
      </w:pPr>
      <w:r>
        <w:rPr>
          <w:sz w:val="28"/>
          <w:szCs w:val="28"/>
          <w:lang w:val="uk-UA"/>
        </w:rPr>
        <w:t>Обухівського міської ради для проведення інвентаризації основних засобів, нематеріальних активів, запасів,  готівки, грошових коштів, бланків документів суворої звітності,  інвентаризації дебіторської та кредиторської заборгованостей в новому складі: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Голова комісії</w:t>
      </w:r>
      <w:r>
        <w:rPr>
          <w:sz w:val="28"/>
          <w:szCs w:val="28"/>
          <w:lang w:val="uk-UA"/>
        </w:rPr>
        <w:t xml:space="preserve"> - перший заступник міського голови – Верещак Анатолій Миколайович;</w:t>
      </w:r>
    </w:p>
    <w:p>
      <w:pPr>
        <w:pStyle w:val="Normal"/>
        <w:tabs>
          <w:tab w:val="clear" w:pos="708"/>
          <w:tab w:val="left" w:pos="2160" w:leader="none"/>
        </w:tabs>
        <w:ind w:left="720" w:firstLine="540"/>
        <w:jc w:val="both"/>
        <w:rPr/>
      </w:pPr>
      <w:r>
        <w:rPr>
          <w:sz w:val="28"/>
          <w:szCs w:val="28"/>
          <w:u w:val="single"/>
          <w:lang w:val="uk-UA"/>
        </w:rPr>
        <w:t>Члени комісії</w:t>
      </w:r>
      <w:r>
        <w:rPr>
          <w:sz w:val="28"/>
          <w:szCs w:val="28"/>
          <w:lang w:val="uk-UA"/>
        </w:rPr>
        <w:t xml:space="preserve"> – начальник відділу фінансово-господарського забезпечення виконавчого комітету Обухівської міської ради – Бобкова Оле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72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softHyphen/>
        <w:t>-    головний спеціаліст відділу фінансово-господарського забезпечення –      Луговська Юлія Володимирі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  <w:lang w:val="uk-UA"/>
        </w:rPr>
        <w:t>начальник управління економіки виконкому Обухівської міської ради – Кондратюк Алін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-   начальник відділу житлово – комунального господарства, транспорту та    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 - Шевченко Людмила Миколаї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 з питань благоустрою виконавчого комітету Обухівської міської ради – Кулініч Ірина Вікторівна;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завідуючий господарством – Савонік Іван Іванович;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Інвентаризаційній комісії провести в термін з 01 .10.2015 року по     </w:t>
      </w:r>
    </w:p>
    <w:p>
      <w:pPr>
        <w:pStyle w:val="Normal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12.2015 року інвентаризацію основних засобів, нематеріальних активів, запасів,  готівки, грошових коштів, бланків документів суворої звітності,  інвентаризації дебіторської та кредиторської заборгованосте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Інвентаризацію провести відповідно до вимог наказу Міністерства фінансів України від 02.09.2014р. №879 « 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ложення про інвентаризацію активів та зобов’язань»,</w:t>
      </w:r>
      <w:r>
        <w:rPr>
          <w:sz w:val="28"/>
          <w:szCs w:val="28"/>
          <w:lang w:val="uk-UA"/>
        </w:rPr>
        <w:t xml:space="preserve"> Закону України „Про бухгалтерський облік та фінансову звітність в Україні” №996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  <w:lang w:val="uk-UA"/>
        </w:rPr>
        <w:t xml:space="preserve"> від 16.07.1999 р. та наказ Мінфіну від 17.06.15 р. №572 «Про затвердження типових форм для відображення бюджетними установами результатів інвентаризації», та відобразити її результати в бухгалтерському облік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Контроль за виконанням даного розпорядження покласти на голову інвентаризаційної комісії Верещака А.М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іський голова </w:t>
        <w:tab/>
        <w:tab/>
        <w:t>(підпис)</w:t>
        <w:tab/>
        <w:tab/>
        <w:tab/>
        <w:tab/>
        <w:t xml:space="preserve">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Виконавець: Бобкова О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5:00Z</dcterms:created>
  <dc:creator>Oksana</dc:creator>
  <dc:description/>
  <cp:keywords/>
  <dc:language>en-US</dc:language>
  <cp:lastModifiedBy>Zal</cp:lastModifiedBy>
  <cp:lastPrinted>2015-11-02T10:07:00Z</cp:lastPrinted>
  <dcterms:modified xsi:type="dcterms:W3CDTF">2016-09-28T11:16:00Z</dcterms:modified>
  <cp:revision>4</cp:revision>
  <dc:subject/>
  <dc:title/>
</cp:coreProperties>
</file>