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84316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53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листопада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мереж (ТК16-ТК18 ж/б№4; ж/б№5) мкрн. Яблуневий в м.Обухів 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3 листопада 2017 року №3681/е/17-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теплових мереж (ТК16-ТК18 ж/б№4; ж/б№5) мкрн.Яблуневий в м.Обухів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ереж (ТК16-ТК18 ж/б№4; ж/б№5) мкрн.Яблуневий в м.Обухів  Київської області, складений відповідно до вимог ДСТУ Б Д.11-1:2013 «Правила визначення вартості будівництва» в сумі –817,418 тис. грн. (вісімсот сімнадцять тисяч чотириста вісімнадц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7-11-14T09:16:00Z</cp:lastPrinted>
  <dcterms:modified xsi:type="dcterms:W3CDTF">2017-11-15T06:38:00Z</dcterms:modified>
  <cp:revision>20</cp:revision>
  <dc:subject/>
  <dc:title/>
</cp:coreProperties>
</file>