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403363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3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3 листопада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з нагоди відкриття барельєфу до 105-ї річниці від дня народження Андрія Самійловича Малишка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лового Михайла Петрови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льптора, автора барельєфу Андрія Малишк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енка Вікто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ика, графіка, скульптор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(підпис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11-14T09:54:00Z</cp:lastPrinted>
  <dcterms:modified xsi:type="dcterms:W3CDTF">2017-11-14T09:53:00Z</dcterms:modified>
  <cp:revision>38</cp:revision>
  <dc:subject/>
  <dc:title/>
</cp:coreProperties>
</file>