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585669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3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3 листопада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Публічного акціонерного товариства «Обухівське» №571 від 08 листопада 2017 року, з нагоди відзначення Дня працівників сільського господарства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кова Володими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 – машиніста відділення №2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Олександ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 – машиніста відділення №1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єць Пет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автогаража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ика Васил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автогаража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адмінперсоналу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иченка Володими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зерувальника реммайстерні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чука Вікто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рника цеху очистки Публічного акціонерного товариства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япку Віталія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аринника молочно – товарної ферми №1 Публічного акціонерного товариства «Обухівське»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1-13T16:24:00Z</cp:lastPrinted>
  <dcterms:modified xsi:type="dcterms:W3CDTF">2017-11-14T07:17:00Z</dcterms:modified>
  <cp:revision>35</cp:revision>
  <dc:subject/>
  <dc:title/>
</cp:coreProperties>
</file>