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13970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3 листопада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проведення капітального ремонту теплових мереж (ТК8 - ТК20 - ЗОШ №4,ТК21-майстерня) м - н. Яблуневий  в м.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3 листопада 2017р №3680/е/17-КД/П надану ДП «НДІпроектреконструкція» у Київській області, щодо розгляду кошторисної частини проектної документації, з метою проведення капітального ремонту теплових мереж (ТК8 - ТК20 - ЗОШ №4,ТК21-майстерня) мкрн.Яблуневий  в м. Обухів,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ТК21-майстерня) мкрн.Яблуневий  в м. Обухів, Київської області, складений відповідно до вимог ДСТУ Б Д.11-1:2013 «Правила визначення вартості будівництва» в сумі –7142,831 тис.грн. (сім мільйонів сто сорок дві тисячі вісімсот тридцять одна 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0T12:56:00Z</cp:lastPrinted>
  <dcterms:modified xsi:type="dcterms:W3CDTF">2017-11-14T07:16:00Z</dcterms:modified>
  <cp:revision>37</cp:revision>
  <dc:subject/>
  <dc:title/>
</cp:coreProperties>
</file>