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267818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31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15 верес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проведення  змагань зі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спортивної  ловлі риби серед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спортсменів-інвалідів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ідпункту 20 пункту 4 ст. 42 Закону України «Про місцеве самоврядування в Україні»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22 вересня 2016 року  турнір зі спортивної ловлі риби поплавковою вудкою серед інвалідів, «Обухівські хвилі», пам’ яті В.Мельника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5 верес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</w:t>
      </w:r>
      <w:r>
        <w:rPr>
          <w:b/>
          <w:sz w:val="28"/>
          <w:lang w:val="uk-UA"/>
        </w:rPr>
        <w:t xml:space="preserve"> КОШТОРИС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>проведення  спортивних змагань з ловлі риби поплавковою вудкою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szCs w:val="28"/>
          <w:lang w:val="uk-UA"/>
        </w:rPr>
        <w:t>серед інвалідів «Обухівські хвилі»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па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 яті В.Мельника 22 вересня 2016 року.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>1.</w:t>
      </w:r>
      <w:r>
        <w:rPr>
          <w:sz w:val="28"/>
          <w:lang w:val="uk-UA"/>
        </w:rPr>
        <w:t xml:space="preserve">Медалі 7 шт. х 28 грн.  = </w:t>
        <w:tab/>
        <w:tab/>
        <w:tab/>
        <w:tab/>
        <w:t xml:space="preserve">                196 грн.</w:t>
      </w:r>
    </w:p>
    <w:p>
      <w:pPr>
        <w:pStyle w:val="Normal"/>
        <w:spacing w:lineRule="auto" w:line="360" w:before="120" w:after="120"/>
        <w:rPr/>
      </w:pPr>
      <w:r>
        <w:rPr>
          <w:b/>
          <w:sz w:val="28"/>
          <w:lang w:val="uk-UA"/>
        </w:rPr>
        <w:t xml:space="preserve">2. </w:t>
      </w:r>
      <w:r>
        <w:rPr>
          <w:sz w:val="28"/>
          <w:lang w:val="uk-UA"/>
        </w:rPr>
        <w:t>Дипломи 7 шт. х 3,50 грн. =</w:t>
        <w:tab/>
        <w:tab/>
        <w:tab/>
        <w:tab/>
        <w:t xml:space="preserve">      24,50 грн.</w:t>
        <w:tab/>
        <w:tab/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Харчування :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Медичному персоналу та суддям 7 чол. х 80 грн. = </w:t>
        <w:tab/>
        <w:t xml:space="preserve">       5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lang w:val="uk-UA"/>
        </w:rPr>
        <w:t xml:space="preserve">Всього: 780,5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( сімсот вісімдесят грн. 5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(підпис)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7:28:00Z</dcterms:created>
  <dc:creator>exe</dc:creator>
  <dc:description/>
  <cp:keywords/>
  <dc:language>en-US</dc:language>
  <cp:lastModifiedBy>Zal</cp:lastModifiedBy>
  <cp:lastPrinted>2016-09-15T10:26:00Z</cp:lastPrinted>
  <dcterms:modified xsi:type="dcterms:W3CDTF">2016-09-16T06:47:00Z</dcterms:modified>
  <cp:revision>3</cp:revision>
  <dc:subject/>
  <dc:title>ОБУХІВСЬКА МІСЬКА РАДА</dc:title>
</cp:coreProperties>
</file>