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16"/>
        </w:rPr>
      </w:pPr>
      <w:r>
        <w:rPr>
          <w:sz w:val="16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45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8676066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Р О З П О Р Я Д Ж Е Н Н Я №530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09 листопада  2017 року</w:t>
        <w:tab/>
        <w:tab/>
        <w:tab/>
        <w:tab/>
        <w:t xml:space="preserve">                             м. Обух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внесення змін до паспортів бюджетних програм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иконавчого комітету на 2017 рі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повідно Закону України «Про Державний бюджет України на 2017 рік», частини 8 статті 20 Бюджетного кодексу України, пункту 20 частини 4 статті 42 Закону України «Про місцеве самоврядування в Україні»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, №836 «Про деякі питання запровадження програмно-цільового методу складання та виконання місцевих бюджетів»(із змінами), рішення Обухівської міської ради №345-17-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 від 22.12.2016р. «Про міський бюджет Обухівської ради на 2017 рік»,(у редакції від 31.08.2017р.,№576-26-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>),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Затвердити зміни до паспортів бюджетних програм виконавчого комітету Обухівської міської ради на 2017 рік за наступними КПКВК: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ПКВК 0312180 «Первинна медична допомога населенню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Batang;바탕"/>
          <w:sz w:val="28"/>
          <w:szCs w:val="28"/>
        </w:rPr>
        <w:t>Міський   голова</w:t>
        <w:tab/>
        <w:t xml:space="preserve">                          (підпис)                          О.М.Левченко </w:t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  <w:t>Фетисенко О.О.</w:t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bCs/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Подзаголовок Знак"/>
    <w:qFormat/>
    <w:rPr>
      <w:b/>
      <w:sz w:val="28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6:01:00Z</dcterms:created>
  <dc:creator>Пользователь</dc:creator>
  <dc:description/>
  <cp:keywords/>
  <dc:language>en-US</dc:language>
  <cp:lastModifiedBy>khj</cp:lastModifiedBy>
  <cp:lastPrinted>2017-09-06T14:12:00Z</cp:lastPrinted>
  <dcterms:modified xsi:type="dcterms:W3CDTF">2017-11-11T10:58:00Z</dcterms:modified>
  <cp:revision>4</cp:revision>
  <dc:subject/>
  <dc:title/>
</cp:coreProperties>
</file>