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572422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3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5 верес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Чемпіонаті Україн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 пауерліфтингу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ІХ Чемпіонаті України з пауерліфтингу та VІІІ Кубку України з жиму лежачи, 05-06 листопада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5 верес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участь збірної команди міста Обухів  у ІХ  Чемпіонаті  України з пауерліфтингу та VІІІ  Кубку України з жиму лежачи, 05-06 листопад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Стартовий внесок                                             5 0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b/>
          <w:sz w:val="28"/>
          <w:lang w:val="uk-UA"/>
        </w:rPr>
        <w:t>Всього:  5 000 грн.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>( п’ять тисяч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(підпис)     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57:00Z</dcterms:created>
  <dc:creator>exe</dc:creator>
  <dc:description/>
  <cp:keywords/>
  <dc:language>en-US</dc:language>
  <cp:lastModifiedBy>Zal</cp:lastModifiedBy>
  <cp:lastPrinted>2016-09-15T10:54:00Z</cp:lastPrinted>
  <dcterms:modified xsi:type="dcterms:W3CDTF">2016-09-16T06:45:00Z</dcterms:modified>
  <cp:revision>3</cp:revision>
  <dc:subject/>
  <dc:title>ОБУХІВСЬКА МІСЬКА РАДА</dc:title>
</cp:coreProperties>
</file>