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07874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6 лютого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хідної групи житлового будинку по вул.Каштанова, 28 в місті Обухові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лютого 2018 року, наданий ПБФ «ІНБУД»  з метою проведення капітального ремонту вхідної групи житлового будинку по вул.Каштанова, 28 в місті 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хідної групи житлового будинку по вул.Каштанова, 28 в місті Обухів Київської області, складений відповідно до вимог ДСТУ Б Д.11-1:2013 «Правила визначення вартості будівництва» в сумі – 299,96983 тис. грн. ( двісті дев ꞌ яносто дев ꞌ ять тисяч дев ꞌ ятсот шістдесят дев ꞌ ять  гривень вісімдесят т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23T14:43:00Z</cp:lastPrinted>
  <dcterms:modified xsi:type="dcterms:W3CDTF">2018-02-26T13:23:00Z</dcterms:modified>
  <cp:revision>90</cp:revision>
  <dc:subject/>
  <dc:title/>
</cp:coreProperties>
</file>