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2386635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 лютого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дошкільного навчального закладу (ясла-садок комбінованого типу) «Світлячок», з нагоди ювілею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йник Алевтин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онного працівник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2-23T11:48:00Z</cp:lastPrinted>
  <dcterms:modified xsi:type="dcterms:W3CDTF">2017-02-28T08:52:00Z</dcterms:modified>
  <cp:revision>27</cp:revision>
  <dc:subject/>
  <dc:title/>
</cp:coreProperties>
</file>