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35559280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52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«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01 </w:t>
            </w:r>
            <w:r>
              <w:rPr>
                <w:sz w:val="28"/>
                <w:szCs w:val="28"/>
                <w:lang w:val="uk-UA" w:eastAsia="en-US"/>
              </w:rPr>
              <w:t xml:space="preserve">» 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березня </w:t>
            </w:r>
            <w:r>
              <w:rPr>
                <w:sz w:val="28"/>
                <w:szCs w:val="28"/>
                <w:lang w:val="uk-UA" w:eastAsia="en-US"/>
              </w:rPr>
              <w:t>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 xml:space="preserve">капітальний ремонт ліфта за адресою: місто Обухів Київської області, вулиця  Київська 123, під’їзд №3, реєстр.№20619.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Відповідно до статті 31, 42 Закону України «Про місцеве самоврядування в Україні», враховуючи експертний звіт від 10 лютого 2016 року №116012-ЕК, наданий Товариством з обмеженою відповідальністю «Науково- виробнича фірма «Інпроект» у Київській області, з метою проведення </w:t>
      </w:r>
      <w:r>
        <w:rPr>
          <w:bCs/>
          <w:spacing w:val="-3"/>
          <w:sz w:val="28"/>
          <w:szCs w:val="28"/>
          <w:lang w:val="uk-UA" w:eastAsia="en-US"/>
        </w:rPr>
        <w:t>капітального ремонту ліфта за адресою: місто Обухів Київської області, вулиця Київська 123, під’їзд №3, реєстр.№20619.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  <w:t xml:space="preserve">  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капітальний ремонт </w:t>
      </w:r>
      <w:r>
        <w:rPr>
          <w:bCs/>
          <w:spacing w:val="-3"/>
          <w:sz w:val="28"/>
          <w:szCs w:val="28"/>
          <w:lang w:val="uk-UA" w:eastAsia="en-US"/>
        </w:rPr>
        <w:t xml:space="preserve">ліфта за адресою: місто Обухів Київської області, вулиця Київська 123, під’їзд №3, реєстр.№20619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28,160 тис. грн. (двадцять вісім  тисяч сто шістдесят гривень) (додається)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иконавець:   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7:52:00Z</dcterms:created>
  <dc:creator>Admin</dc:creator>
  <dc:description/>
  <cp:keywords/>
  <dc:language>en-US</dc:language>
  <cp:lastModifiedBy>Zal</cp:lastModifiedBy>
  <cp:lastPrinted>2016-03-01T09:24:00Z</cp:lastPrinted>
  <dcterms:modified xsi:type="dcterms:W3CDTF">2016-03-02T06:45:00Z</dcterms:modified>
  <cp:revision>52</cp:revision>
  <dc:subject/>
  <dc:title/>
</cp:coreProperties>
</file>