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5158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23, під’їзд №3, реєстр.№2061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2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23, під’їзд №3, реєстр.№2061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23, під’їзд №3, реєстр.№2061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8,160 тис. грн. (двадцять вісім  тисяч сто шіс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4:00Z</cp:lastPrinted>
  <dcterms:modified xsi:type="dcterms:W3CDTF">2016-03-02T06:45:00Z</dcterms:modified>
  <cp:revision>52</cp:revision>
  <dc:subject/>
  <dc:title/>
</cp:coreProperties>
</file>