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14134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52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9  листопада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будівництво мереж освітлення вул.Незалежності – вул.Зінченка у м.Обухові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1 жовтня 2017 року №00-2171-17/ЕО/КД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будівництва мереж освітлення вул.Незалежності – вул.Зінченка у м.Обухові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будівництво мереж освітлення вул.Незалежності – вул.Зінченка у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71,354 тис грн. (сімдесят одна тисяча триста пятдесят чотири гривні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1-08T15:50:00Z</cp:lastPrinted>
  <dcterms:modified xsi:type="dcterms:W3CDTF">2017-11-10T08:28:00Z</dcterms:modified>
  <cp:revision>78</cp:revision>
  <dc:subject/>
  <dc:title/>
</cp:coreProperties>
</file>