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43961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2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9  листопада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зовнішнього освітлення вул.Соборна в м.Обухів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4 жовтня 2017 року №00-1875-17/ЕО/КД надану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зовнішнього освітлення вул.Соборна в м.Обухів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мереж зовнішнього освітлення вул.Соборна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65,611 тис грн. (шістдесят пʼять тисяч шістсот одинадцять 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7-11-08T16:09:00Z</cp:lastPrinted>
  <dcterms:modified xsi:type="dcterms:W3CDTF">2017-11-10T08:24:00Z</dcterms:modified>
  <cp:revision>80</cp:revision>
  <dc:subject/>
  <dc:title/>
</cp:coreProperties>
</file>