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4066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Молодіжна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6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Молодіжн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Молодіжн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2,653 тис грн. (тридцять дві тисячі шістсот пʼят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6:03:00Z</cp:lastPrinted>
  <dcterms:modified xsi:type="dcterms:W3CDTF">2017-11-10T08:26:00Z</dcterms:modified>
  <cp:revision>80</cp:revision>
  <dc:subject/>
  <dc:title/>
</cp:coreProperties>
</file>