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ОБУХІВСЬКА МІСЬКА РАДА </w:t>
      </w: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30"/>
          <w:szCs w:val="30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32"/>
          <w:szCs w:val="32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О З П О Р Я Д Ж Е Н Н Я № 527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вересня 2016 року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42 Закону України «Про місцеве самоврядування в Україні», рішення сесії Обухівської міської ради від 23.06.2016 року №194-11-VІІ  “Про відзнаки Обухівської міської ради та міського голови»  та  розглянувши клопотання керівників підприємств, установ, організацій: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значити Подякою Обухівського міського голови за сумлінну працю, особистий внесок у соціально-економічний і культурний розвиток міста, високу майстерність у професійній діяльності, активну громадянську позицію та  з нагоди 654-ої річниці із Дня заснування міста Обухова наступних громадян і  вручити цінний подарунок – годинник з символікою міста Обухова: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устальова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а  Федоровича          -      директора товариства з обмеженою 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ідповідальністю   «Монкор»;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енка        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я Івановича              -      заступника голови Обухівської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районної організації Української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спілки ветеранів Афганістану (воїнів –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інтернаціоналістів);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ленко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  <w:lang w:val="uk-UA"/>
        </w:rPr>
        <w:t xml:space="preserve">Юлію Володимирівану      -     вчителя англійської мови навчально – </w:t>
      </w:r>
    </w:p>
    <w:p>
      <w:pPr>
        <w:pStyle w:val="Normal"/>
        <w:ind w:left="1065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виховного комплексу «Гімназія –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загальноосвітній навчальний заклад І 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ступеня м. Обухів імені Володимира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ельника»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(підпис)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4:23:00Z</dcterms:created>
  <dc:creator>Admin</dc:creator>
  <dc:description/>
  <cp:keywords/>
  <dc:language>en-US</dc:language>
  <cp:lastModifiedBy>Zal</cp:lastModifiedBy>
  <cp:lastPrinted>2016-09-14T14:59:00Z</cp:lastPrinted>
  <dcterms:modified xsi:type="dcterms:W3CDTF">2016-09-15T08:51:00Z</dcterms:modified>
  <cp:revision>3</cp:revision>
  <dc:subject/>
  <dc:title/>
</cp:coreProperties>
</file>