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0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246688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526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 xml:space="preserve">Від 14 вересня 2016 року                          </w:t>
        <w:tab/>
        <w:tab/>
        <w:tab/>
        <w:t xml:space="preserve">                         м. Обухів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</w:t>
      </w:r>
      <w:r>
        <w:rPr>
          <w:sz w:val="28"/>
          <w:szCs w:val="28"/>
          <w:lang w:val="uk-UA"/>
        </w:rPr>
        <w:t xml:space="preserve">осіннього </w:t>
      </w:r>
      <w:r>
        <w:rPr>
          <w:sz w:val="28"/>
          <w:szCs w:val="28"/>
        </w:rPr>
        <w:t xml:space="preserve">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Відповідно до підпункту 1 пункту А статті 30 та пункту 20 частини 4 статті 42 Закону України “Про місцеве самоврядування в Україні”,  розпорядження Київської обласної адміністрації від 08.09.2016р. № 377 «Про проведення у Київській області осіннього місячника благоустрою населених пунктів», з метою поліпшення стану навколишнього природного середовища, благоустрою населених пунктів  Обухівської міської ради та прилеглих до них територій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ресня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15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осінній </w:t>
      </w:r>
      <w:r>
        <w:rPr>
          <w:sz w:val="28"/>
          <w:szCs w:val="28"/>
        </w:rPr>
        <w:t>місячник благоустрою</w:t>
      </w:r>
      <w:r>
        <w:rPr>
          <w:sz w:val="28"/>
          <w:szCs w:val="28"/>
          <w:lang w:val="uk-UA"/>
        </w:rPr>
        <w:t xml:space="preserve"> населених  пунктів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осіннього місячника  благоустрою населених  пунктів на території Обухівської міської ради (додається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5 Виконати   запланований обсягу робіт щодо впорядкування і  ремонту доріг, тротуарів, шляхових смуг, зупинок пасажирського транспорт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ільно з об’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before="0" w:after="0"/>
        <w:ind w:firstLine="8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before="0" w:after="0"/>
        <w:ind w:firstLine="8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Залучати до проведення заходів місячника благоустрою громадськість, учнівську та студентську молодь.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ід проведення осіннього 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10. Відділу з питань благоустрою, про хід проведення осіннього місячника благоустрою на території Обухівської міської ради, інформувати обласний штаб з питань організації проведення в Київській області  осіннього місячника благоустрою населених пунктів 29 вересня та 13 жовтня 2016 року.</w:t>
      </w:r>
    </w:p>
    <w:p>
      <w:pPr>
        <w:pStyle w:val="TextBodyIndent"/>
        <w:spacing w:before="0" w:after="0"/>
        <w:ind w:left="283" w:firstLine="5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(підпис)</w:t>
        <w:tab/>
        <w:tab/>
        <w:tab/>
        <w:tab/>
        <w:t>О.М.Левченко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улініч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№526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ресня 2016 р. </w:t>
      </w:r>
      <w:r>
        <w:rPr>
          <w:sz w:val="28"/>
          <w:szCs w:val="28"/>
        </w:rPr>
        <w:t xml:space="preserve"> 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штабу з питань організації проведення осіннього місячника  благоустрою населених  пунктів на території Обухівської міської ради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лініч Ірина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з питань благоустрою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2"/>
              <w:gridCol w:w="438"/>
              <w:gridCol w:w="5235"/>
            </w:tblGrid>
            <w:tr>
              <w:trPr/>
              <w:tc>
                <w:tcPr>
                  <w:tcW w:w="3682" w:type="dxa"/>
                  <w:tcBorders/>
                </w:tcPr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Шевченко Людмила Миколаївна</w:t>
                  </w:r>
                </w:p>
              </w:tc>
              <w:tc>
                <w:tcPr>
                  <w:tcW w:w="438" w:type="dxa"/>
                  <w:tcBorders/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235" w:type="dxa"/>
                  <w:tcBorders/>
                </w:tcPr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Начальник відділу житлово-комунального господарства, транспорту та благоустрою, заступник керівника штабу </w:t>
                  </w:r>
                </w:p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з питань благоустро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Видай Олександр Хомич            -    </w:t>
      </w:r>
      <w:r>
        <w:rPr>
          <w:sz w:val="28"/>
          <w:szCs w:val="28"/>
          <w:lang w:val="uk-UA"/>
        </w:rPr>
        <w:t xml:space="preserve"> дільничний офіцер поліції сектору</w:t>
      </w:r>
    </w:p>
    <w:p>
      <w:pPr>
        <w:pStyle w:val="Normal"/>
        <w:ind w:left="4248" w:firstLine="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венції Обухівського ВП ГУНП в 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         (підпис)</w:t>
        <w:tab/>
        <w:tab/>
        <w:t>В.І. Рогоза</w:t>
      </w:r>
    </w:p>
    <w:p>
      <w:pPr>
        <w:pStyle w:val="Style16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Style16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7:00Z</dcterms:created>
  <dc:creator>User</dc:creator>
  <dc:description/>
  <cp:keywords/>
  <dc:language>en-US</dc:language>
  <cp:lastModifiedBy>Zal</cp:lastModifiedBy>
  <cp:lastPrinted>2015-09-16T16:06:00Z</cp:lastPrinted>
  <dcterms:modified xsi:type="dcterms:W3CDTF">2016-09-14T11:47:00Z</dcterms:modified>
  <cp:revision>8</cp:revision>
  <dc:subject/>
  <dc:title>ОБУХІВСЬКА МІСЬКА РАДА</dc:title>
</cp:coreProperties>
</file>