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05972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2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9 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мереж освітлення вул.Б.Хмельницького-мкрн.Сосновий у м.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1 жовтня 2017 року №00-2168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мереж освітлення вул.Б.Хмельницького-мкрн.Сосновий у м.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мереж освітлення вул.Б.Хмельницького-мкрн.Сосновий у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8,406 тис грн. (сімдесят вісім тисяч чотириста шіс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08T15:44:00Z</cp:lastPrinted>
  <dcterms:modified xsi:type="dcterms:W3CDTF">2017-11-10T08:30:00Z</dcterms:modified>
  <cp:revision>75</cp:revision>
  <dc:subject/>
  <dc:title/>
</cp:coreProperties>
</file>