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32.6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813871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О З П О Р Я Д Ж Е Н Н Я      №525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4 вересня 201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</w:t>
        <w:tab/>
        <w:tab/>
        <w:tab/>
        <w:tab/>
        <w:t xml:space="preserve">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коміт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езпечення доступності інвалідів та інших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мобільних  груп населення до об’єктів соці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женерно-транспортної інфраструктури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 у новому скла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наказу Міністерства будівництва, архітектури та  житлово-комунального господарства України від 08.09.2006 року за              № 300/339 «Про затвердження Типового положення про комітети забезпечення доступності інвалідів та інших маломобільних груп населення до об’єктів соціальної та інженерно-транспортної інфраструктури», відповідно до підпункту 1 пункту а статті 34, пункту 20 частини 4 статті 42 Закону України «Про місцеве самоврядування в Україні», статті 34 Закону України «Про основи соціальної захищеності інвалідів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комітет 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 у новом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касувати п.1 рішення виконавчого комітету Обухівської міської ради від 14 вересня 2014 року № 244 «Про затвердження комітету 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 » у новому скл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(підпис)                             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иганок Н.А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 xml:space="preserve">до розпорядження    </w:t>
      </w:r>
      <w:r>
        <w:rPr>
          <w:sz w:val="28"/>
          <w:szCs w:val="28"/>
          <w:lang w:val="ru-RU"/>
        </w:rPr>
        <w:t>Обух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вського </w:t>
      </w:r>
      <w:r>
        <w:rPr>
          <w:sz w:val="28"/>
          <w:szCs w:val="28"/>
        </w:rPr>
        <w:t>міського голови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25 від 14 вересня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т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зпечення доступності інвалідів та інших маломобільних  груп населення до об’єктів соціальної та інженерно-транспортної інфраструктури на території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лова комітету:       </w:t>
      </w:r>
      <w:r>
        <w:rPr>
          <w:sz w:val="28"/>
          <w:szCs w:val="28"/>
        </w:rPr>
        <w:t>Шевченко Антоніна Василівна – заступник міського</w:t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голови;</w:t>
      </w:r>
    </w:p>
    <w:p>
      <w:pPr>
        <w:pStyle w:val="Normal"/>
        <w:ind w:left="2520"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  </w:t>
      </w:r>
      <w:r>
        <w:rPr>
          <w:sz w:val="28"/>
          <w:szCs w:val="28"/>
        </w:rPr>
        <w:t xml:space="preserve">Жевага Юлія Олександрівна – начальник відділу у   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ітету</w:t>
      </w:r>
      <w:r>
        <w:rPr>
          <w:sz w:val="28"/>
          <w:szCs w:val="28"/>
        </w:rPr>
        <w:t>:                   справах дітей та сім′ї 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комітету</w:t>
      </w:r>
      <w:r>
        <w:rPr>
          <w:sz w:val="28"/>
          <w:szCs w:val="28"/>
        </w:rPr>
        <w:t xml:space="preserve">:  Холодна  Таїсія  Сергіївна – завідуюча сектором </w:t>
        <w:tab/>
        <w:tab/>
        <w:tab/>
        <w:tab/>
        <w:tab/>
        <w:t xml:space="preserve">      державних соціальних інспекторів управління </w:t>
        <w:tab/>
        <w:tab/>
        <w:tab/>
        <w:t xml:space="preserve">                         соціального захисту населення виконавчого комітету </w:t>
        <w:tab/>
        <w:tab/>
        <w:tab/>
        <w:tab/>
        <w:t xml:space="preserve">     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тет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Циганок Ніна Антонівна</w:t>
        <w:tab/>
        <w:t>- начальник управління  соціального захисту населення виконавчого комітету Обухівської міської ради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Геля Віктор Михейович</w:t>
        <w:tab/>
        <w:t>- директор Обухівського учбово-виробничого підприємства інвалідів по зору І групи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Клименко Руслан Миколайович</w:t>
        <w:tab/>
        <w:t>- інвалід І групи загального захворювання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Теклян Михайло Ілліч</w:t>
        <w:tab/>
        <w:t>- голова Обухівської міської організації ветеранів війни та праці (за згодою)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>Клабуков Дмитро Олександрович</w:t>
        <w:tab/>
        <w:t xml:space="preserve">- військовий комісар Обухівського           </w:t>
      </w:r>
    </w:p>
    <w:p>
      <w:pPr>
        <w:pStyle w:val="Normal"/>
        <w:ind w:left="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йону (за згодою);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>Зануда Микола Олексійович</w:t>
        <w:tab/>
        <w:t>- інвалід ІІ групи внаслідок аварії на ЧАЕС (за згодою).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4248" w:hanging="4245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ind w:left="4248" w:hanging="4245"/>
        <w:rPr/>
      </w:pPr>
      <w:r>
        <w:rPr>
          <w:sz w:val="28"/>
          <w:szCs w:val="28"/>
        </w:rPr>
        <w:t xml:space="preserve">керуючий справами виконкому </w:t>
        <w:tab/>
        <w:t xml:space="preserve">                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6:04:00Z</dcterms:created>
  <dc:creator>Admin</dc:creator>
  <dc:description/>
  <cp:keywords/>
  <dc:language>en-US</dc:language>
  <cp:lastModifiedBy>Zal</cp:lastModifiedBy>
  <cp:lastPrinted>2016-09-14T08:42:00Z</cp:lastPrinted>
  <dcterms:modified xsi:type="dcterms:W3CDTF">2016-09-14T06:11:00Z</dcterms:modified>
  <cp:revision>25</cp:revision>
  <dc:subject/>
  <dc:title/>
</cp:coreProperties>
</file>