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6078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 Лермонтова в районі ЗОШ №5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70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Лермонтова в районі ЗОШ №5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Лермонтова в районі ЗОШ №5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1,359 тис грн. (вісімдесят одна тисяча триста пʼятдесят дев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9T11:14:00Z</cp:lastPrinted>
  <dcterms:modified xsi:type="dcterms:W3CDTF">2017-11-10T08:22:00Z</dcterms:modified>
  <cp:revision>78</cp:revision>
  <dc:subject/>
  <dc:title/>
</cp:coreProperties>
</file>