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ОБУХІВСЬКА МІСЬКА РАДА </w:t>
      </w: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32"/>
          <w:szCs w:val="32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О З П О Р Я Д Ж Е Н Н Я № 524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3 вересня 2016 року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Подякою Обух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42 Закону України «Про місцеве самоврядування в Україні», рішення сесії Обухівської міської ради від 23.06.2016 року №194-11-VІІ  “Про відзнаки Обухівської міської ради та міського голови»  та  розглянувши клопотання керівників підприємств, установ, організаці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Відзначити подякою Обухівського міського голови за сумлінну працю, особистий внесок у соціально-економічний і культурний розвиток міста, високу майстерність у професійній діяльності, активну громадянську позицію та  з нагоди 654-ої річниці із Дня заснування міста Обухова наступних громадян і  нагородити премією в сумі 200 грн. кожног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4"/>
        <w:gridCol w:w="4297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дентифікаційний 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Біліченко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рина Миколаї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неджер зі збуту магазину будівельних матеріалів «Господар» приватної будівельної фірми «Ін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имайл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натолій Володимир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ерівник маршруту №3 Обухів-Українка ТОВ «Обухівтра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ар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тро Михайл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на маршруті №5 Автостанція-Піщана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Обухівтра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олодовник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алентина Вікто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неджер відділу постачання приватної будівельної фірми «Ін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анченко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італій Анатолійович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неджер зі збуту магазину будівельних матеріалів «Господар» приватної будівельної фірми «Інбу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Хомич 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лла Ігорівна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відуюча аптеки №75 Товариства з обмеженою відповідальністю «ТАС-Фар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інансування надання одноразової грошової винагороди суб’єктам нагородження відзнаками міського голови здійснюється з міського бюджету за поточний рік за рахунок коштів, передбачених на фінансування відповідної цільов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54:00Z</dcterms:created>
  <dc:creator>Admin</dc:creator>
  <dc:description/>
  <cp:keywords/>
  <dc:language>en-US</dc:language>
  <cp:lastModifiedBy>Zal</cp:lastModifiedBy>
  <cp:lastPrinted>2016-09-13T16:09:00Z</cp:lastPrinted>
  <dcterms:modified xsi:type="dcterms:W3CDTF">2016-09-14T06:10:00Z</dcterms:modified>
  <cp:revision>11</cp:revision>
  <dc:subject/>
  <dc:title/>
</cp:coreProperties>
</file>