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680271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2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8 листопада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реконструкцію системи тепло-, водопостачання житлового будинку по вул.Каштанова,11 в м.Обухові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1 листопада 2017р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3930/е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системи тепло-, водопостачання житлового будинку по вул.Каштанова,11 в м.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.Каштанова,11 в м.Обухові Київської області, складений відповідно до вимог ДСТУ Б Д.11-1:2013 «Правила визначення вартості будівництва» в сумі –1042,243 тис.грн. (один мільйон сорок дві тисячі двісті сорок три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1-07T14:38:00Z</cp:lastPrinted>
  <dcterms:modified xsi:type="dcterms:W3CDTF">2017-11-09T08:31:00Z</dcterms:modified>
  <cp:revision>49</cp:revision>
  <dc:subject/>
  <dc:title/>
</cp:coreProperties>
</file>