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150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системи тепло-, водопостачання житлового будинку по вул.Каштанова,1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1 листопада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3930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системи тепло-, водопостачання житлового будинку по вул.Каштанова,1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аштанова,11 в м.Обухові Київської області, складений відповідно до вимог ДСТУ Б Д.11-1:2013 «Правила визначення вартості будівництва» в сумі –1042,243 тис.грн. (один мільйон сорок дві тисячі двісті сорок три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07T14:38:00Z</cp:lastPrinted>
  <dcterms:modified xsi:type="dcterms:W3CDTF">2017-11-09T08:31:00Z</dcterms:modified>
  <cp:revision>49</cp:revision>
  <dc:subject/>
  <dc:title/>
</cp:coreProperties>
</file>