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2604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2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12 верес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проведення спортивних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до святкування Дня міста Обух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ідпункту 20 пункту 3 ст. 42 Закону України «Про місцеве самоврядування в Україні»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17 та 18 вересня 2016 року  спортивні змагання з баскетболу, волейболу та настільного тенісу. 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2 верес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</w:t>
      </w:r>
      <w:r>
        <w:rPr>
          <w:b/>
          <w:sz w:val="28"/>
          <w:lang w:val="uk-UA"/>
        </w:rPr>
        <w:t xml:space="preserve"> КОШТОРИС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17 та 18 вересня 2016 року  спортивних змагань з баскетболу, волейболу та настільного тенісу до Дня міста Обухів.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Медалі 27 шт. х 28 грн.  = </w:t>
        <w:tab/>
        <w:tab/>
        <w:tab/>
        <w:tab/>
        <w:t xml:space="preserve">                756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Дипломи 9 шт. х 3,50 грн. =</w:t>
        <w:tab/>
        <w:tab/>
        <w:tab/>
        <w:tab/>
        <w:t xml:space="preserve">       31,5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убок  3 шт. х 250 грн. =</w:t>
        <w:tab/>
        <w:tab/>
        <w:tab/>
        <w:tab/>
        <w:tab/>
        <w:t xml:space="preserve">       750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4.</w:t>
      </w:r>
      <w:r>
        <w:rPr>
          <w:sz w:val="28"/>
          <w:lang w:val="uk-UA"/>
        </w:rPr>
        <w:t xml:space="preserve"> Призи кращим гравцям (статуетки) 6 шт. х 150 грн. =   900 грн.</w:t>
        <w:tab/>
        <w:tab/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5.</w:t>
      </w:r>
      <w:r>
        <w:rPr>
          <w:sz w:val="28"/>
          <w:lang w:val="uk-UA"/>
        </w:rPr>
        <w:t xml:space="preserve"> Харчування :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Медичному персоналу та суддям 7 чол. х 80 грн. = </w:t>
        <w:tab/>
        <w:t xml:space="preserve">        5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lang w:val="uk-UA"/>
        </w:rPr>
        <w:t xml:space="preserve">Всього: 2 997,5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</w:t>
      </w:r>
      <w:r>
        <w:rPr>
          <w:sz w:val="28"/>
          <w:lang w:val="uk-UA"/>
        </w:rPr>
        <w:t>(дві тисячі дев’ятсот дев’яносто сім грн..5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5:00Z</dcterms:created>
  <dc:creator>exe</dc:creator>
  <dc:description/>
  <cp:keywords/>
  <dc:language>en-US</dc:language>
  <cp:lastModifiedBy>Zal</cp:lastModifiedBy>
  <cp:lastPrinted>2016-09-07T10:37:00Z</cp:lastPrinted>
  <dcterms:modified xsi:type="dcterms:W3CDTF">2016-09-13T10:18:00Z</dcterms:modified>
  <cp:revision>6</cp:revision>
  <dc:subject/>
  <dc:title>ОБУХІВСЬКА МІСЬКА РАДА</dc:title>
</cp:coreProperties>
</file>