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5149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системи тепло-, водопостачання житлового будинку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1 листопада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961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системи тепло-, водопостачання житлового будинку по вул.Каштанова,13 в м.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системи тепло-, водопостачання житлового будинку по вул.Каштанова,13 в м.Обухові Київської області, складений відповідно до вимог ДСТУ Б Д.11-1:2013 «Правила визначення вартості будівництва» в сумі – 905,375 тис.грн. (девʼятсот пʼять тисяч триста сімдесят пʼ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07T14:39:00Z</cp:lastPrinted>
  <dcterms:modified xsi:type="dcterms:W3CDTF">2017-11-09T08:32:00Z</dcterms:modified>
  <cp:revision>50</cp:revision>
  <dc:subject/>
  <dc:title/>
</cp:coreProperties>
</file>