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28"/>
          <w:szCs w:val="28"/>
          <w:lang w:val="uk-UA" w:eastAsia="en-US"/>
        </w:rPr>
      </w:pPr>
      <w:r>
        <w:rPr>
          <w:rFonts w:cs="Bodoni;Times New Roman" w:ascii="Bodoni;Times New Roman" w:hAnsi="Bodoni;Times New Roman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296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50.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ОБУХІВСЬКА МІСЬКА РАДА </w:t>
      </w: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 522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12  вересня 2016 року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несення до Книги громадян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офесійної че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ті 42 Закону України «Про місцеве самоврядування в Україні», рішення  виконавчого комітету Обухівської міської ради від 04.09.2012 року №958 «Про затвердження Положення про Книгу громадянської та професійної честі» та розглянувши клопотання підприємств, установ, організацій з нагоди 654 річниці із Дня заснування міста Обухов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ести до Книги громадянської та професійної честі міста Обухова із врученням посвідчення та Нагрудного знаку наступних громадян: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30"/>
        <w:gridCol w:w="4468"/>
        <w:gridCol w:w="23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-батькові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Ідентифікаційний номе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Дмитр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остачання товариства з обмеженою відповідальністю «Омел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ежний-рятувальник 16 державної пожежно-рятувальної частини м. Обухів 4 державної пожежно-рятувального частини ГУ ДСНС України у Київській област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ій водій ТОВ «Автоспецтранс Київського КПК», почесний працівник «ПрАТ «Київський КП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д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-технолог Обухівського учбово-виробничого підприємства Українського товариства сліпи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тю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алерії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автомата для розливання молочної продукції у пакети та плівку ПрАТ «Обухівський моло</w:t>
            </w:r>
            <w:r>
              <w:rPr>
                <w:sz w:val="28"/>
                <w:szCs w:val="28"/>
                <w:lang w:val="uk-UA"/>
              </w:rPr>
              <w:t xml:space="preserve">чний </w:t>
            </w:r>
            <w:r>
              <w:rPr>
                <w:sz w:val="28"/>
                <w:szCs w:val="28"/>
              </w:rPr>
              <w:t>завод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обо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Іван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офкому ПАТ «Обухівське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з комплексного прибирання та утримання будинків з прилеглими територіями товариства з обмеженою відповідальністю «Міський житловий центр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х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Миколай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ій черговий налагоджувальник поліграфічного устаткування виробництва гофротари, почесний працівник «ПрАТ «Київський КП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щ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асиль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 бойових ді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Іван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-бактеріолог бактеріологічного відділу лабораторії Обухівської центральної районної лікарні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л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ульптор, приватний підприємец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Кирил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ій клеєвар картонного виробництва, почесний працівник «ПрАТ «Київський КП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Андрій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енергетик ТОВ «Алеан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Григор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терапевт дільничний Обухівської амбулаторії загальної практики сімейної медицини Обухівської районного центру первинної медико-санітарної допомог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ьонкі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ій начальник дільниці контрольно-вимірювальних приладів і автоматики картонного виробництва, почесний працівник «ПрАТ «Київський КП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вер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ишній генеральний директор ПрАТ «Київський КПК», почесний працівник «ПрАТ Київський КП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х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з персоналу ТОВ «Інтерфом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Романі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дрів приватного підприємства «Обухівміськвторресурси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Миколаїв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стоматолог-терапевт Комунального закладу Обухівської районної ради «Обухівська районна стоматологічна поліклінік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 постачання та загальних питань товариства з обмеженою відповідальністю «Аеро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Степан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ТОВ «Обухівтранс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Громадського Об’єднання «Спілка інвалідів Чорнобиля», голова осередку Громадського Об’єднання «Спілка інвалідів Чорнобиля» міста Обухі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(підпис)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29:00Z</dcterms:created>
  <dc:creator>Admin</dc:creator>
  <dc:description/>
  <cp:keywords/>
  <dc:language>en-US</dc:language>
  <cp:lastModifiedBy>Zal</cp:lastModifiedBy>
  <cp:lastPrinted>2016-09-12T16:25:00Z</cp:lastPrinted>
  <dcterms:modified xsi:type="dcterms:W3CDTF">2016-09-13T10:11:00Z</dcterms:modified>
  <cp:revision>3</cp:revision>
  <dc:subject/>
  <dc:title/>
</cp:coreProperties>
</file>