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ОБУХІВСЬКА МІСЬКА РАДА </w:t>
      </w: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32"/>
          <w:szCs w:val="32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О З П О Р Я Д Ж Е Н Н Я № 520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9 вересня 2016 року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Подякою Обух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0 частини 4 статті 42 Закону України «Про місцеве самоврядування в Україні», рішення сесії Обухівської міської ради від 23.06.2016 року №194-11-VІІ  “Про відзнаки Обухівської міської ради та міського голови»  та  розглянувши клопотання керівників підприємств, установ, організаці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ідзначити подякою Обухівського міського голови за сумлінну працю, особистий внесок у соціально-економічний і культурний розвиток міста, високу майстерність у професійній діяльності, активну громадянську позицію та  з нагоди 654-ої річниці із Дня заснування міста Обухова наступних громадян і  нагородити премією в сумі 200 грн. кожног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20"/>
        <w:gridCol w:w="4055"/>
        <w:gridCol w:w="211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дентифікаційний номер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дрійчу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еоргій Ві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лен ревізійної комісії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льді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лодимир Рості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лектромонтер з ремонту та обслуговування електроустаткування Комунального підприємства «Обухівводоканал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ілоткач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ксандр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атний підприємец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ровик Василь Миколай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Водій автотранспортних засобів ПАТ «Обухівськ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дар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Юрій Григ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лен правління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лич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тяна Юр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кладач дитячої школи мистецтв міста Обухо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альков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іна Іван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лектромеханік дільниці ліфтів ПрАТ «ОТІС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ню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юдмила Васил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ергова готелю комунального підприємства «Житлово-комунальна контора №1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луб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лина Микола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лонтер, член громадської організації «Материнське серц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рдіє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кола І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юсар аварійно-відновлювальних робіт комунального підприємства Обухівської міської ради «Обухівтеплотрансбуд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утни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дим Воло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дій автотранспортних засобів ТОВ «Омел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мч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талія Євген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спеціаліст відділу капітального будівництва виконавчого комітету Обухівської міської ра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нисю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г Воло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ханік силікатного цеху ТОВ «М-Квадро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вбиш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ітлана Серг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ерівник туристичної агенції «Сузір’я Ту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н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ітлана Володими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ступник директора з навчально-виховної роботи «Загальноосвітньої школи І-ІІІ ступенів №4 м. Обухов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Жуков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гор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дій автотранспортних засобів ТОВ «Омел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ковряшин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мара Олекс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атний підприємец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банец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юбов Васил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а медична сестра Комунального закладу Обухівської районної ради «Обухівська районна стоматологічна поліклінік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банец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Юрій Анатолій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ардаш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ілія Анатол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лен правління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лашник Тамара Пет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стра медична загальної практики – сімейної медицини Обухівської амбулаторії загальної практики сімейної медицини №2 Обухівського районного центру первинної медико-санітарної допомо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ачк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ксандр О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іс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я Йосип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биральник території Дочірнього підприємства «Добробуд» ТОВ «Міський житловий цент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бец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толій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ліквідації Чорнобильської трагедії, активний член Громадського Об’єднання «Спілка інвалідів Чорнобиля» міста Обух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вал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рослав Олексій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дій управління освіти виконавчого комітету Обухівської міської ра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вальчу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ргій Станіслав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тор дільниці доопрацювання виробничого відділу ТОВ «Аерок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зятинськ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на Аркад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ідуюча їдальні ТОВ «Обухівське підприємство будівельник матеріалів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стюч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ргій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 біології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ені А.С. Малишка Обухівської міської ради Київської області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рчов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толій І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дій комунального підприємства Обухівської міської ради «Обухівтеплотрансбуд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вец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ідія Володими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стра медична операційна трансфузіологічного відділення Обухівської центральної районної лікарн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узьмінчу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лентина Серг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працівник Дитячо-юнацької спортивної школи міста Обухо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хар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іктор Степ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ірник Об’єднання співвласників багатоквартирного будинку «Каштанове 200</w:t>
            </w:r>
            <w:r>
              <w:rPr>
                <w:rFonts w:eastAsia="Calibri"/>
                <w:lang w:val="uk-UA"/>
              </w:rPr>
              <w:t>9</w:t>
            </w:r>
            <w:r>
              <w:rPr>
                <w:rFonts w:eastAsia="Calibri"/>
              </w:rPr>
              <w:t>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учм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ксандр Анатолій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дій автотранспортних засобів ПрАТ «Обухівський молочний завод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щ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амара Іван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з господарчої роботи навчально-виховного комплексу «Загальноосвітня школа І-ІІІ ступенів №3 - ліцей» Обухівської міської ради Київської област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вч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сана Володими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дошкільного навчального закладу (ясел-садка) комбінованого типу «Рушничок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енда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на Олександ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ухгалтер – касир, голова профкому Обухівського учбово-виробничого підприємства Українського товариства сліпи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епесі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ся Вікто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логістики Приватного підприємства «Обухівміськвторесурс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итовч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 Воло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дільниці з ремонту тепломеханічного обладнання ПрАТ «Енергі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Ломов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ксандр Сергій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зміни станції ПрАТ «Енергі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уц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лодимир І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лен правління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алі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лентина Іван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Комунального підприємства «Обухівводоканал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анає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нна Анатол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авець продовольчих товарі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ирон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ксандр Михайл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юсар-сантехнік Об’єднання співвласників багатоквартирного будинку «Каштанове-2010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ар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лентин Пет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ум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толій Андрій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інкевич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хайло І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рший різальник заготовок та виробів з поролону дільниці переробки блоків поролону ТОВ «Інтерфом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тровськ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юдмила Микола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лонтер м. Обухо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лагі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г Григ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технічно-аварійної служби ТОВ «Міський житловий центр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нч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г Ві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лих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ікторія Олександ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петчер 16 державної пожежно-рятувальної частини м. Обухів 4 державної пожежно-рятувальної частини ГУ ДСНС України у Київській област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чибій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дія Іван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-складальник складальної дільниці Обухівського учбово-виробничого підприємства Українського товариства сліпи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отилов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рина Іван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відділу взаємодії з роботодавцями Обухівського міськрайонного центру зайнятост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ясн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митро Олександ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Учасник бойових дій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удніцьк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ьга Васил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ля дошкільного навчального закладу (ясел-садка) комбінованого типу «Катрус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авчу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Євгеній І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Обухівського районного сектору Головного управління ДСНС України у Київській област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идор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настасія Васил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ний психолог дошкільного навчального закладу  (ясел-садка комбінованого типу) «Пролісок» м. Обухова Київської област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лдат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тяна Васил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льторганізатор Обухівського міського центру творчості дітей, юнацтва та молоді «Романтик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тару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ілія Володими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ступник директора з виховної роботи «Загальноосвітньої школи І-ІІІ ступенів №2» Обухівської міської ради Київської област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чков Володимир Воло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кторист – машиніст ПАТ «Обухівськ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ищу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тяна Олександ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читель історії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ріон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’</w:t>
            </w:r>
            <w:r>
              <w:rPr>
                <w:rFonts w:eastAsia="Calibri"/>
                <w:lang w:val="en-US"/>
              </w:rPr>
              <w:t xml:space="preserve">ячеслав </w:t>
            </w:r>
            <w:r>
              <w:rPr>
                <w:rFonts w:eastAsia="Calibri"/>
              </w:rPr>
              <w:t>І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едорч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юдмила Всеволод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ірник служби складу ТОВ «АЛЕАН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оря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ргій Борис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лектрогазозварник Комунального підприємства «Обухівводоканал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са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тро Семе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Харченк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лександр Юрій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шиніст гранулювання служби виробництва пластичних мас ТОВ «АЛЕАН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Хом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ксандр Василь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ник бойових ді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ар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на Володимир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ірник-прибиральниця Об’єднання співвласників багатоквартирного будинку «Каштанове 2007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юкал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силь Іван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юсар з ремонту котельного устаткування 6-го розряду ПрАТ «Енергія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ал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ітлана Як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мічник вихователя дошкільного навчального закладу (ясел-садка) комбінованого типу «Веселк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уть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лентина Івані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Інспектор відділу кадрів Комунального підприємства «Обухіврайтепломереж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кименк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лександр Фед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зміни ТОВ «Омел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Яненк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юдмила Микола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кретар правління Обухівської міськрайонної організації Української спілки ветеранів Афганістану (воїнів-інтернаціоналісті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Ярмолюк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риса Анатолії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лонтер, член громадської організації «Материнське серце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ування надання одноразової грошової винагороди суб’єктам нагородження відзнаками міського голови здійснюється з міського бюджету за поточний рік за рахунок коштів, передбачених на фінансування відповідної цільов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(підпис)                    А.М. 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07:00Z</dcterms:created>
  <dc:creator>Zal</dc:creator>
  <dc:description/>
  <cp:keywords/>
  <dc:language>en-US</dc:language>
  <cp:lastModifiedBy>Zal</cp:lastModifiedBy>
  <dcterms:modified xsi:type="dcterms:W3CDTF">2016-09-14T06:08:00Z</dcterms:modified>
  <cp:revision>2</cp:revision>
  <dc:subject/>
  <dc:title/>
</cp:coreProperties>
</file>