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11184" w:leader="none"/>
        </w:tabs>
        <w:ind w:left="5664" w:hanging="5664"/>
        <w:jc w:val="left"/>
        <w:rPr>
          <w:rFonts w:eastAsia="Times New Roman" w:cs="Times New Roman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1pt;margin-top:-36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2623754" r:id="rId2"/>
        </w:object>
      </w:r>
      <w:r>
        <w:rPr>
          <w:rFonts w:eastAsia="Times New Roman" w:cs="Times New Roman"/>
          <w:lang w:val="uk-UA"/>
        </w:rPr>
        <w:t xml:space="preserve">                                     </w:t>
      </w:r>
    </w:p>
    <w:p>
      <w:pPr>
        <w:pStyle w:val="Subtitle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БУХІВСЬКА МІСЬКА РАДА</w:t>
      </w:r>
    </w:p>
    <w:p>
      <w:pPr>
        <w:pStyle w:val="Subtitle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ИЇВСЬКОЇ ОБЛАСТІ </w:t>
      </w:r>
    </w:p>
    <w:p>
      <w:pPr>
        <w:pStyle w:val="Subtitle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КОНАВЧИЙ КОМІТЕТ</w:t>
      </w:r>
    </w:p>
    <w:p>
      <w:pPr>
        <w:pStyle w:val="Subtitle"/>
        <w:rPr>
          <w:rFonts w:eastAsia="Times New Roman" w:cs="Times New Roman"/>
          <w:bCs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/>
      </w:pPr>
      <w:r>
        <w:rPr>
          <w:bCs/>
          <w:szCs w:val="28"/>
          <w:lang w:val="uk-UA"/>
        </w:rPr>
        <w:tab/>
        <w:t xml:space="preserve">    Р О З П О Р Я Д Ж Е Н Н Я № 51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>від 19 лютого 2018 року</w:t>
      </w:r>
      <w:r>
        <w:rPr>
          <w:lang w:val="uk-UA"/>
        </w:rPr>
        <w:tab/>
        <w:t xml:space="preserve">                                                                          </w:t>
      </w:r>
      <w:r>
        <w:rPr>
          <w:b w:val="false"/>
          <w:lang w:val="uk-UA"/>
        </w:rPr>
        <w:t>м. Обух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/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szCs w:val="28"/>
          <w:lang w:val="uk-UA"/>
        </w:rPr>
        <w:t>Про затвердження плану заход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з вшанування подвигу учасників Революції Гідності 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та увічнення пам`яті Героїв Небесної Сотні на період до 2020 року</w:t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ubtitle"/>
        <w:tabs>
          <w:tab w:val="clear" w:pos="709"/>
          <w:tab w:val="center" w:pos="4680" w:leader="none"/>
        </w:tabs>
        <w:jc w:val="both"/>
        <w:rPr>
          <w:b w:val="false"/>
          <w:b w:val="false"/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b w:val="false"/>
          <w:lang w:val="uk-UA"/>
        </w:rPr>
        <w:t>На виконання Указу Президента України від 11.02.2015 № 69 «Про вшанування подвигу учасників Революції Гідності та увічнення пам`яті Героїв Небесної Сотні», розпорядження Прем`єр-міністра України від 23 серпня 2017 року № 574-р «Про затвердження плану заходів із вшанування подвигу учасників Революції Гідності та увічнення пам`яті Героїв Небесної Сотні на період до 2020 року», пункту 20 частини 4 статті 42 Закону України  «Про місцеве самоврядування в Україні» та з метою утвердження ідеалів свободи і демократії, збереження та донесення до сучасного і майбутніх поколінь об`єктивної інформації про доленосні події в Україні на початку ХХІ століття, а також вшанування мужності громадян, які восени 2004 року та у листопаді 2013 - лютому 2014 років постали на захист демократичних цінностей, прав і свобод людини та громадянина, національних інтересів нашої держави, її європейського вибору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ind w:left="708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1. Затвердити план заходів із вшанування подвигу учасників Революції Гідності та увічнення пам`яті Героїв Небесної Сотні на території Обухівської міської ради на період до 2020 року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щорічно передбачати кошти на фінансування заходів, виходячи із реальних можливостей бюджету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 А. В. Ш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(підпис)                             О.М. Левченко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Богданович Т.І.</w:t>
      </w: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№ </w:t>
      </w:r>
      <w:r>
        <w:rPr>
          <w:rFonts w:eastAsia="Times New Roman" w:cs="Times New Roman"/>
          <w:lang w:val="uk-UA"/>
        </w:rPr>
        <w:t xml:space="preserve">51 </w:t>
      </w:r>
      <w:r>
        <w:rPr>
          <w:lang w:val="uk-UA"/>
        </w:rPr>
        <w:t xml:space="preserve">від 19 лютого  2018 року  </w:t>
      </w:r>
    </w:p>
    <w:p>
      <w:pPr>
        <w:pStyle w:val="Normal"/>
        <w:jc w:val="right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Subtitle"/>
        <w:tabs>
          <w:tab w:val="clear" w:pos="709"/>
          <w:tab w:val="center" w:pos="4680" w:leader="none"/>
        </w:tabs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лан заходів</w:t>
      </w:r>
    </w:p>
    <w:p>
      <w:pPr>
        <w:pStyle w:val="Subtitle"/>
        <w:tabs>
          <w:tab w:val="clear" w:pos="709"/>
          <w:tab w:val="center" w:pos="4680" w:leader="none"/>
        </w:tabs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з вшанування подвигу учасників Революції Гідності</w:t>
      </w:r>
    </w:p>
    <w:p>
      <w:pPr>
        <w:pStyle w:val="Subtitle"/>
        <w:tabs>
          <w:tab w:val="clear" w:pos="709"/>
          <w:tab w:val="center" w:pos="468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>та увічнення пам`яті Героїв Небесної Сотні на період до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0" w:leader="none"/>
          <w:tab w:val="left" w:pos="1395" w:leader="none"/>
        </w:tabs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:</w:t>
      </w:r>
    </w:p>
    <w:p>
      <w:pPr>
        <w:pStyle w:val="Normal"/>
        <w:tabs>
          <w:tab w:val="clear" w:pos="709"/>
          <w:tab w:val="left" w:pos="630" w:leader="none"/>
          <w:tab w:val="left" w:pos="1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23" w:leader="none"/>
          <w:tab w:val="left" w:pos="1788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у День Героїв Небесної Сотні 20 лютого та у День Гідності та Свободи 21 листопада урочистих заходів, присвячених вшануванню подвигу учасників Революції Гідності та увічнення пам`яті Героїв Небесної Сотні;</w:t>
      </w:r>
    </w:p>
    <w:p>
      <w:pPr>
        <w:pStyle w:val="Normal"/>
        <w:tabs>
          <w:tab w:val="clear" w:pos="709"/>
          <w:tab w:val="left" w:pos="1023" w:leader="none"/>
          <w:tab w:val="left" w:pos="1788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міської ради, 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щороку; </w:t>
      </w:r>
    </w:p>
    <w:p>
      <w:pPr>
        <w:pStyle w:val="Normal"/>
        <w:tabs>
          <w:tab w:val="clear" w:pos="709"/>
          <w:tab w:val="left" w:pos="5145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023" w:leader="none"/>
          <w:tab w:val="left" w:pos="1788" w:leader="none"/>
        </w:tabs>
        <w:ind w:left="708" w:hanging="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2) покладання квітів,</w:t>
      </w:r>
      <w:r>
        <w:rPr>
          <w:sz w:val="28"/>
          <w:szCs w:val="28"/>
          <w:lang w:val="uk-UA"/>
        </w:rPr>
        <w:t xml:space="preserve"> встановлення лампадок</w:t>
      </w:r>
      <w:r>
        <w:rPr>
          <w:rFonts w:eastAsia="Times New Roman" w:cs="Times New Roman"/>
          <w:sz w:val="28"/>
          <w:szCs w:val="28"/>
          <w:lang w:val="uk-UA"/>
        </w:rPr>
        <w:t xml:space="preserve"> у День Героїв Небесної Сотні та у День Гідності та Свободи до Пам`ятного знаку на Алеї Героїв Небесної Сотні</w:t>
      </w:r>
      <w:r>
        <w:rPr>
          <w:sz w:val="28"/>
          <w:szCs w:val="28"/>
          <w:lang w:val="uk-UA"/>
        </w:rPr>
        <w:t>, до меморіальної дошки Героя-земляка Володимира Чаплінського, який загинув під час Революції Гідності</w:t>
      </w:r>
      <w:r>
        <w:rPr>
          <w:rFonts w:eastAsia="Times New Roman" w:cs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615" w:leader="none"/>
          <w:tab w:val="left" w:pos="5145" w:leader="none"/>
          <w:tab w:val="right" w:pos="9638" w:leader="none"/>
        </w:tabs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ab/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міської ради, 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щороку;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Subtitle"/>
        <w:tabs>
          <w:tab w:val="clear" w:pos="709"/>
          <w:tab w:val="center" w:pos="4680" w:leader="none"/>
        </w:tabs>
        <w:ind w:left="709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 xml:space="preserve">3) участь в обласних заходах із вшанування подвигу учасників Революції Гідності та увічнення пам`яті Героїв Небесної Сотні  представників виконавчого комітету, депутатів міської ради, громадських організацій, освіти, культури міста, військовослужбовців, учасників антитерористичної операції в Донецькій і Луганській областях, учасників Революції Гідності, ветеранів війни та військової служби, членів сімей загиблих ( померлих) воїнів;  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 міської ради,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щороку;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: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закладах освіти, культури тематичні бесіди, години інформації, тематичні виставки, презентації, круглі столи, уроки пам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ті, присвячені революційним подіям 2004 року та Революції Гідності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;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щороку;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2) заходи з благоустрою міста та сіл міської ради, упорядкування пам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ників, пам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них знаків, місць поховань осіб, які загинули під час Революції Гідності, борців за незалежність України у ХХ столітті, воїнів, полеглих у боях за свободу та територіальну  цілісність України під час антитерористичної операції у Донецькій та Луганській областях, підтримання їх у належному стані;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 міської ради, відділ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- комунального господарства та транспорту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щороку;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фотодокументальні виставки, експозиції, тематичні вечори, вечори-реквієми, тематичні мистецькі заходи, присвячені вшануванню подвигу учасників Революції Гідності та увічнення пам`яті Героїв Небесної Сотні;</w:t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тягом 2017-2019 років;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вати  фінансову підтримку громадським організаціям  у здійсненні ними статутної діяльності, пов`язаної з проведенням заходів, присвячених вшануванню подвигу учасників Революції Гідності та увічнення пам`яті Героїв Небесної Сотні.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Обухівської міської ради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тягом 2017-2019 років; </w:t>
      </w:r>
    </w:p>
    <w:p>
      <w:pPr>
        <w:pStyle w:val="Normal"/>
        <w:tabs>
          <w:tab w:val="clear" w:pos="709"/>
          <w:tab w:val="left" w:pos="5145" w:leader="none"/>
        </w:tabs>
        <w:ind w:left="708" w:hanging="0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ind w:left="708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4. Створити у навчальних закладах міста постійнодіючі експозиції, що відображують подвиг  Героїв Небесної Сотні.  </w:t>
      </w:r>
    </w:p>
    <w:p>
      <w:pPr>
        <w:pStyle w:val="Normal"/>
        <w:tabs>
          <w:tab w:val="clear" w:pos="709"/>
          <w:tab w:val="left" w:pos="5145" w:leader="none"/>
        </w:tabs>
        <w:ind w:left="708" w:hanging="0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Управління освіти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протягом 2018 року;</w:t>
      </w:r>
    </w:p>
    <w:p>
      <w:pPr>
        <w:pStyle w:val="Normal"/>
        <w:tabs>
          <w:tab w:val="clear" w:pos="709"/>
          <w:tab w:val="left" w:pos="517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ият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) донесенню до громадськості інформації про історичні перемоги українців у боротьбі за здобуття державності, незалежності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міської ради, 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постійно;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забезпеченню широкого висвітлення заходів з відзначення Дня  Гідності та Свободи та увічнення пам`яті Героїв Небесної Сотні у  засобах масової інформації, розміщенню у них інформації відповідних мемуарних, публіцистичних та  архівних матеріалів;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 міської ради,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,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щороку.</w:t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 (підпис)             В. І. 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19:00Z</dcterms:created>
  <dc:creator/>
  <dc:description/>
  <cp:keywords/>
  <dc:language>en-US</dc:language>
  <cp:lastModifiedBy>khj</cp:lastModifiedBy>
  <cp:lastPrinted>2017-11-03T10:42:00Z</cp:lastPrinted>
  <dcterms:modified xsi:type="dcterms:W3CDTF">2018-02-26T08:19:00Z</dcterms:modified>
  <cp:revision>8</cp:revision>
  <dc:subject/>
  <dc:title/>
</cp:coreProperties>
</file>