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8384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1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6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верес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дороги вздовж підпірної стіни Молокозаводу ( від вул.Каштанова до вул. Піщана) </w:t>
            </w:r>
            <w:r>
              <w:rPr>
                <w:bCs/>
                <w:sz w:val="28"/>
                <w:szCs w:val="28"/>
                <w:lang w:val="uk-UA" w:eastAsia="en-US"/>
              </w:rPr>
              <w:t>в м. Обухів, Київської області (коригування)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серпня 2016р №116357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вздовж підпірної стіни Молокозаводу ( від вул.Каштанова до вул. Піщана) </w:t>
      </w:r>
      <w:r>
        <w:rPr>
          <w:bCs/>
          <w:sz w:val="28"/>
          <w:szCs w:val="28"/>
          <w:lang w:val="uk-UA" w:eastAsia="en-US"/>
        </w:rPr>
        <w:t>в м. Обухів, Київської області (коригування)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дороги вздовж підпірної стіни Молокозаводу ( від вул.Каштанова до вул. Піщана) </w:t>
      </w:r>
      <w:r>
        <w:rPr>
          <w:bCs/>
          <w:sz w:val="28"/>
          <w:szCs w:val="28"/>
          <w:lang w:val="uk-UA" w:eastAsia="en-US"/>
        </w:rPr>
        <w:t>в м. Обухів, Київської області (коригування)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568,441грн. (пʼятсот шістдесят вісім тисяч чотириста сорок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05T15:13:00Z</cp:lastPrinted>
  <dcterms:modified xsi:type="dcterms:W3CDTF">2016-09-07T05:56:00Z</dcterms:modified>
  <cp:revision>24</cp:revision>
  <dc:subject/>
  <dc:title/>
</cp:coreProperties>
</file>