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2328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1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6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ої зони по вул.Миру,16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жовтня 2017 року №9851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Миру,1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ої зони по вул.Миру,16 в м.Обухів Київської області, складений відповідно до вимог ДСТУ Б Д.11-1:2013 «Правила визначення вартості будівництва» в сумі –1410,108 тис. грн. (один мільйон чотириста десять тисяч сто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06-30T09:28:00Z</cp:lastPrinted>
  <dcterms:modified xsi:type="dcterms:W3CDTF">2017-11-06T14:26:00Z</dcterms:modified>
  <cp:revision>19</cp:revision>
  <dc:subject/>
  <dc:title/>
</cp:coreProperties>
</file>