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</w:rPr>
      </w:pPr>
      <w:r>
        <w:rPr>
          <w:b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660817" r:id="rId2"/>
        </w:objec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51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5 вересня 2016 року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 бюджетних програм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5.08.2016р. № 251-13-VII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 ( в т.ч. школою-дитячим садком,інтернатом при школі), спеціалізованими школами, ліцеями, гімназіями,колегіумами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5011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700 «Інші природоохоронні заходи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 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1:31:00Z</dcterms:created>
  <dc:creator>Ekon</dc:creator>
  <dc:description/>
  <cp:keywords/>
  <dc:language>en-US</dc:language>
  <cp:lastModifiedBy>Zal</cp:lastModifiedBy>
  <cp:lastPrinted>2016-09-06T14:52:00Z</cp:lastPrinted>
  <dcterms:modified xsi:type="dcterms:W3CDTF">2016-09-13T10:06:00Z</dcterms:modified>
  <cp:revision>9</cp:revision>
  <dc:subject/>
  <dc:title>                                                               </dc:title>
</cp:coreProperties>
</file>