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2393189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8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8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51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 листопада 2017 року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комі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дійснення контролю за додержання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мог законодавства у сфері торгівл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обутового обслугов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ня у місті Обухов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У відповідності до пункту 20 частини четвертої статті 42 Закону України «Про місцеве самоврядування в Україн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. Внести зміни до складу комісії із здійснення контролю за додержанням вимог законодавства у сфері торгівлі та побутового обслуговування населення у місті Обухові, затвердивши його згідно з додатком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в чинність Додаток до розпорядження Обухівського міського голови № 139 від 03 травня 2017 року «Про внесення змін до складу комісії із здійснення контролю за додержанням вимог законодавства у сері торгівлі та побутового обслуговування населення у місті Обухові»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ого голови                                           (підпис)               А.М.Верещак</w:t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>Вик. Кондратюк А.М.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 xml:space="preserve">Додаток до </w:t>
      </w:r>
      <w:r>
        <w:rPr>
          <w:color w:val="000000"/>
          <w:lang w:val="uk-UA"/>
        </w:rPr>
        <w:t>розпорядження міського голови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                                                                                               </w:t>
      </w:r>
      <w:r>
        <w:rPr>
          <w:color w:val="000000"/>
          <w:lang w:val="uk-UA"/>
        </w:rPr>
        <w:t xml:space="preserve">від 03 листопада 2017 року № 512    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омісії з питань здійснення контролю за додержанням вимог законодавства у сфері торгівлі та побутового обслуговування населення у місті Обухові</w:t>
      </w:r>
      <w:r>
        <w:rPr>
          <w:sz w:val="16"/>
          <w:szCs w:val="16"/>
          <w:lang w:val="uk-UA"/>
        </w:rPr>
        <w:t xml:space="preserve"> 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лочко Сергій Миколайович        –  секретар Обухівської міської ради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голова комісії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ндратюк Аліна Миколаївна      –  начальник управління економіки,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заступник голови комісії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аншина Ірина Віталіївна             –  начальник відділу торгівлі, побутов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обслуговування та захисту прав споживач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управління економіки виконавч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комітету Обухівської міської рад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секретар комісії</w:t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b/>
          <w:sz w:val="28"/>
          <w:szCs w:val="28"/>
          <w:u w:val="single"/>
          <w:lang w:val="uk-UA"/>
        </w:rPr>
        <w:t>Члени комісії:</w:t>
      </w:r>
    </w:p>
    <w:p>
      <w:pPr>
        <w:pStyle w:val="Normal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>Пушенко Наталія Володимирівна – начальник юридичного відділ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ілець Анатолій Васильович     – начальник земельного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>Плешка Наталія Миколаївна         –  головний спеціаліст відділу торгівлі,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побутового обслуговування та захисту </w:t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прав споживачів управління  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економіки, секретар комісії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ищенко Іван Володимирович     –  спеціаліст І категорії  відділу у справах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дітей служби у справах дітей та сім’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узуб Тамара Миколаївна            –  провідний фахівець відділу держав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нагляду за дотриманням санітарн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законодавства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Держпродспоживслужби в Обухівськом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районі ГУ Держпродспожислужб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 Київській області 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всютіна Оксана Василівна         –   ГДІ  відділу податків і зборів з фізичних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осіб Обухівського відді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Києво - Святошинської ОДП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ГУ  ДФС у Київській області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Алєксєєв Андрій Олександрович  –  член  виконавчого комітету Обух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міської ради (за згодою)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дай Олександр Хомич                – інспектор Обухівського відділу полі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ГУНП в Київській області 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мола Сергій Володимирович       – член виконавчого комітету Обух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міської ради, член ради підприємц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валенко Андрій Пилипович       – член ради підприємців при виконавч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комітеті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ий справами виконавчого комітету                     (підпис)        В.І. Рогоз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9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lang w:val="ru-RU"/>
    </w:rPr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3:48:00Z</dcterms:created>
  <dc:creator>1</dc:creator>
  <dc:description/>
  <cp:keywords/>
  <dc:language>en-US</dc:language>
  <cp:lastModifiedBy>khj</cp:lastModifiedBy>
  <cp:lastPrinted>2017-11-03T09:01:00Z</cp:lastPrinted>
  <dcterms:modified xsi:type="dcterms:W3CDTF">2017-11-06T11:23:00Z</dcterms:modified>
  <cp:revision>64</cp:revision>
  <dc:subject/>
  <dc:title>                                                                                                                  </dc:title>
</cp:coreProperties>
</file>