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6537237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8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8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51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 листопада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 139 від 03 травня 2017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го голови                                           (підпис)               А.М.Верещак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від 03 листопада 2017 року № 512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очко Сергій Миколайович        –  секретар Обухівської міськ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 начальник управління економіки,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аншина Ірина Віталіївна             –  начальник відділу торгівлі, побут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слуговування та захисту прав спожива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виконавч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>Плешка Наталія Миколаївна         –  головний спеціаліст відділу торгівлі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та захисту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рав споживачів управління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економіки, секретар комісії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ищенко Іван Володимирович     –  спеціаліст І категорії  відділу у справа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ітей служби у справах дітей та сім’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–  провідний фахівець відділ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продспоживслужби в Обухівсько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районі ГУ Держпродспожи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–  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иєво - 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валенко Андрій Пилипович       – член ради підприємців при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    (підпис)        В.І. 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3:48:00Z</dcterms:created>
  <dc:creator>1</dc:creator>
  <dc:description/>
  <cp:keywords/>
  <dc:language>en-US</dc:language>
  <cp:lastModifiedBy>khj</cp:lastModifiedBy>
  <cp:lastPrinted>2017-11-03T09:01:00Z</cp:lastPrinted>
  <dcterms:modified xsi:type="dcterms:W3CDTF">2017-11-06T11:23:00Z</dcterms:modified>
  <cp:revision>64</cp:revision>
  <dc:subject/>
  <dc:title>                                                                                                                  </dc:title>
</cp:coreProperties>
</file>