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784214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листопада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, виклавши його у новій редакції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Даншина Ірина Віталіївна – начальник відділу торгівлі, побутового обслуговування і захисту прав споживачів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Тищенко Іван Володимирович – спеціаліст І категорії відділу у справах дітей служби у справах дітей та сім’ї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ого голови                                           (підпис)                    А.М.Верещак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32:00Z</dcterms:created>
  <dc:creator>1</dc:creator>
  <dc:description/>
  <cp:keywords/>
  <dc:language>en-US</dc:language>
  <cp:lastModifiedBy>khj</cp:lastModifiedBy>
  <cp:lastPrinted>2017-11-03T09:47:00Z</cp:lastPrinted>
  <dcterms:modified xsi:type="dcterms:W3CDTF">2017-11-06T11:24:00Z</dcterms:modified>
  <cp:revision>53</cp:revision>
  <dc:subject/>
  <dc:title>                                                                                                                  </dc:title>
</cp:coreProperties>
</file>