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320" w:leader="none"/>
        </w:tabs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948701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50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   лютого  2018 року                                                                 місто Обухі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7 рік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У відповідності до пункту 20 частини 4 статті 42, пункту 7 статті 55 Закону України «Про місцеве самоврядування в Україні», постанови Кабінету Міністрів України від 26 жовтня 2001 року  № 1440 «Про затвердження Типового положення про проведення атестації посадових осіб місцевого самоврядування» (із наступними  змінами), </w:t>
      </w:r>
      <w:r>
        <w:rPr>
          <w:bCs/>
          <w:sz w:val="28"/>
          <w:szCs w:val="28"/>
          <w:lang w:val="uk-UA"/>
        </w:rPr>
        <w:t xml:space="preserve"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 наказом Головної державної служби України від 30 червня 2004 року № 102 (із наступними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8 року щорічної оцінки виконання посадовими особами місцевого самоврядування апарату Обухівської міської ради та її виконавчого комітету покладених на них обов'язків і завдань за 2017 рік  (далі - щорічна оцінка)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8 році щорічної оцінки виконання посадовими особами місцевого самоврядування покладених на них обов'язків і завдань за 2017 рік (додаток 1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7 рік (додаток 2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писок осіб, які не підлягають щорічному оцінюванню виконання посадовими особами місцевого самоврядування покладених на них обов’язків і завдань за 2017 рік (додаток 3)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23 березня  2018 року щорічної оцінки на належному рівні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бухівської міської ради та її виконавчого комітету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О.М. Левченко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 xml:space="preserve">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міського голови 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від 19 лютого 2018р.  № 50</w:t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7 рік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8 році індивідуальних співбесід щодо здійснення щорічної оцінки виконання посадових інструкцій і завдань за 2017 рік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6 рік, та заповнення ними розділів 1,2,3 Бланку щорічної оцінки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7 рік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7 рік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7 рік;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6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7 рік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8  році щорічної оцінки виконання державними службовцями (посадовими особами) посадових інструкцій і завдань за 2017 рік видати відповідне розпорядження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8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      (підпис)       С.В. Кулініченко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701"/>
        <w:gridCol w:w="213"/>
        <w:gridCol w:w="1461"/>
        <w:gridCol w:w="638"/>
        <w:gridCol w:w="2918"/>
        <w:gridCol w:w="200"/>
        <w:gridCol w:w="2845"/>
        <w:gridCol w:w="273"/>
      </w:tblGrid>
      <w:tr>
        <w:trPr>
          <w:trHeight w:val="1890" w:hRule="atLeast"/>
        </w:trPr>
        <w:tc>
          <w:tcPr>
            <w:tcW w:w="1019" w:type="dxa"/>
            <w:gridSpan w:val="3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ід 19.02.2018 р.  № 5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13" w:hRule="atLeast"/>
        </w:trPr>
        <w:tc>
          <w:tcPr>
            <w:tcW w:w="9081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ведення співбесід із державними службовцям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посадовими особами місцевого самоврядування)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щорічного оцінювання виконання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ладених на них обов’язків і завдань за 2017 рік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5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та час проведення співбесід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, по батькові державного службовця (посадової особи), яка підлягає щорічному оцінюванню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, яку займає державний службовець (посадова особа)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а Тетя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а Тетя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ка Мари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ва Оле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фінансово – господарського забезпечення</w:t>
            </w:r>
          </w:p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Тетя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Ін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Ган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реєстрації фізичних осіб та ведення реєстру територіальної громад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апітального будівництва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я Ірина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 -  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я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апарату міської рад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я Вікт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я Євген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капітального будівництва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плик Світла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а Юлія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 Людмил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атери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Ольга Олекс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зв’язків з правоохоронними органам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Лариса 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-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Оксана Васи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рина Вікт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благоустро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вітлана Володими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 – кадрової робо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Світлана 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інформаційно – аналітичного забезпечення та комунікації з громадськіст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Тетя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цов Сергій Олександр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державного архітектурно – будівельного контрол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Валентина Григ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ага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ідчук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Наталія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Центру надання адміністративних послуг виконавчого комітету 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но Світлан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служби,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луцька Вікторія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пелиця Марина Юр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осві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копець Оксана Валенти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за Віктор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ько Альона Серг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а Серг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нціцька Алла Михай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благоустрою 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транспорт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ун Тамар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єстрації фізичних осіб та ведення реєстру територіальної громад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чишина Анн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транспорту виконавчого комітету</w:t>
            </w:r>
          </w:p>
        </w:tc>
      </w:tr>
      <w:tr>
        <w:trPr>
          <w:trHeight w:val="1099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Наталія Олекс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а Любов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а Григ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виконавчого комітету міської рад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Циганок Ні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 соціального захисту насел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, начальник відділу розвитку інфраструктури, містобудування та архітектури, головний архітектор м. Обухова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йковська Тетяна Михай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дник міського голови 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Людмил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житлово – комунального господарства</w:t>
            </w:r>
            <w:r>
              <w:rPr>
                <w:bCs/>
                <w:sz w:val="28"/>
                <w:szCs w:val="28"/>
              </w:rPr>
              <w:t xml:space="preserve"> та</w:t>
            </w:r>
            <w:r>
              <w:rPr>
                <w:bCs/>
                <w:sz w:val="28"/>
                <w:szCs w:val="28"/>
                <w:lang w:val="uk-UA"/>
              </w:rPr>
              <w:t xml:space="preserve"> транспорт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Світлана Леонід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 І категорії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адрової роботи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(підпис)           С.В. Кулініченко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35"/>
        <w:gridCol w:w="4000"/>
      </w:tblGrid>
      <w:tr>
        <w:trPr>
          <w:trHeight w:val="1890" w:hRule="atLeast"/>
        </w:trPr>
        <w:tc>
          <w:tcPr>
            <w:tcW w:w="1038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35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00" w:type="dxa"/>
            <w:tcBorders/>
          </w:tcPr>
          <w:p>
            <w:pPr>
              <w:pStyle w:val="Foote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ід  19.02.2018р. № 50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ок осіб, які не підлягають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щорічному  оцінюванню виконання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ми службовцями (посадовими особами місцевого самоврядування) покладених на них обов’язків і завдань за 2017 рік</w:t>
            </w:r>
          </w:p>
          <w:p>
            <w:pPr>
              <w:pStyle w:val="Foo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9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3455"/>
              <w:gridCol w:w="2321"/>
              <w:gridCol w:w="2500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ізвище, ім’я, по батькові державного службовця (посадової особи), яка підлягає щорічному оцінюванню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, яку займає державний службовець (посадова особа)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чина, по якій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державний службовець (посадова особа) не підлягає щорічному оцінюванн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вченко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міського голов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очко Сергій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екретар ради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секретаря міської рад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анши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Ірина Віта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начальника управління економіки, начальник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01.09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убровська Аліна Пет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управління освіт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1.11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ахарченко Сергій Юр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з питань державного архітектурно-будівельного контролю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з 07.12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арамаш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1.06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євцова Ніна Михай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 відділу у справах дітей служби у справах дітей та сім’</w:t>
                  </w:r>
                  <w:r>
                    <w:rPr>
                      <w:bCs/>
                      <w:sz w:val="28"/>
                      <w:szCs w:val="28"/>
                    </w:rPr>
                    <w:t>ї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ереведена на посаду з 05.09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овриженко Анна Олександ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19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равченко Володимир Максим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земельного відділ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з 01.08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уговська Юлія Володими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фінансово – 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29.01.2018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атюха Дар’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 xml:space="preserve">я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з питань державного архітектурно-будівельного контролю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7.12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лешка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30.03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ремська Ольга Володими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розвитку інфраструктури, містобудування та архітектур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ереведена з 17.10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Риль Світла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капітального будівництва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01.08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идоренко Вікторія Серг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у справах дітей служби у справах дітей та сімі’</w:t>
                  </w:r>
                  <w:r>
                    <w:rPr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01.11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миковська Ірина Серг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для догляду за дитиною до досягнення нею трирічного ві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одоль Христина Костянтин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Адміністратор центру надання адміністративних послуг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28.03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имошенко Андрій Іван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на посаду з 22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утевич Наталія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Головний спеціаліст відділу у справах сім’ї </w:t>
                  </w:r>
                  <w:r>
                    <w:rPr>
                      <w:sz w:val="28"/>
                      <w:szCs w:val="28"/>
                      <w:lang w:val="uk-UA"/>
                    </w:rPr>
                    <w:t>служби у справах дітей та сімі’</w:t>
                  </w:r>
                  <w:r>
                    <w:rPr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на посаду 09.06.2017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Чекараміт Сергії Анатол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на посаду з 22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Чирикал Окса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Юр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19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Шишенко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Юлія Борис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реєстрації фізичних осіб та ведення реєстру територіальної громад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на посаду 07.06.2017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кадрової роботи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                           (підпис)           С.В. Кулініченко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7:00Z</dcterms:created>
  <dc:creator>Admin</dc:creator>
  <dc:description/>
  <cp:keywords/>
  <dc:language>en-US</dc:language>
  <cp:lastModifiedBy>khj</cp:lastModifiedBy>
  <cp:lastPrinted>2018-02-20T16:07:00Z</cp:lastPrinted>
  <dcterms:modified xsi:type="dcterms:W3CDTF">2018-02-22T07:16:00Z</dcterms:modified>
  <cp:revision>8</cp:revision>
  <dc:subject/>
  <dc:title/>
</cp:coreProperties>
</file>