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4320" w:leader="none"/>
        </w:tabs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71694871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50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                        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   лютого  2018 року                                                                 місто Обухі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оведення щорічної оцінки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ння посадовими особами місцевого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амоврядування покладених на них </w:t>
            </w:r>
          </w:p>
          <w:p>
            <w:pPr>
              <w:pStyle w:val="Style16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ов'язків і завдань за 2017 рік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У відповідності до пункту 20 частини 4 статті 42, пункту 7 статті 55 Закону України «Про місцеве самоврядування в Україні», постанови Кабінету Міністрів України від 26 жовтня 2001 року  № 1440 «Про затвердження Типового положення про проведення атестації посадових осіб місцевого самоврядування» (із наступними  змінами), </w:t>
      </w:r>
      <w:r>
        <w:rPr>
          <w:bCs/>
          <w:sz w:val="28"/>
          <w:szCs w:val="28"/>
          <w:lang w:val="uk-UA"/>
        </w:rPr>
        <w:t xml:space="preserve">Загальних методичних рекомендацій щодо проведення щорічної оцінки виконання посадовими особами місцевого самоврядування покладених на них обов'язків і завдань, затверджених  наказом Головної державної служби України від 30 червня 2004 року № 102 (із наступними змінами) </w:t>
      </w:r>
      <w:r>
        <w:rPr>
          <w:sz w:val="28"/>
          <w:szCs w:val="28"/>
          <w:lang w:val="uk-UA"/>
        </w:rPr>
        <w:t>та з метою забезпечення проведення у І кварталі 2018 року щорічної оцінки виконання посадовими особами місцевого самоврядування апарату Обухівської міської ради та її виконавчого комітету покладених на них обов'язків і завдань за 2017 рік  (далі - щорічна оцінка):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1. План заходів щодо підготовки і проведення у 2018 році щорічної оцінки виконання посадовими особами місцевого самоврядування покладених на них обов'язків і завдань за 2017 рік (додаток 1)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Графік проведення співбесіди з працівниками органу місцевого самоврядування щодо виконання покладених на них обов’язків і завдань за 2017 рік (додаток 2)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Список осіб, які не підлягають щорічному оцінюванню виконання посадовими особами місцевого самоврядування покладених на них обов’язків і завдань за 2017 рік (додаток 3).</w:t>
      </w:r>
    </w:p>
    <w:p>
      <w:pPr>
        <w:pStyle w:val="Style16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2. Відділу організаційно – кадрової роботи виконавчого комітету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2.1. забезпечити виконання затверджених заходів згідно з планом і графіком, зазначеними у підпунктах 1.1 і 1.2 цього розпорядження та проведе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 23 березня  2018 року щорічної оцінки на належному рівні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2. довести дане розпорядження до відома працівників Обухівської міської ради та її виконавчого комітету.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Style16"/>
        <w:spacing w:before="0" w:after="0"/>
        <w:rPr/>
      </w:pPr>
      <w:r>
        <w:rPr>
          <w:sz w:val="28"/>
          <w:szCs w:val="28"/>
          <w:lang w:val="uk-UA"/>
        </w:rPr>
        <w:t>Міський голова                                        (підпис)                   О.М. Левченко</w:t>
      </w:r>
    </w:p>
    <w:p>
      <w:pPr>
        <w:pStyle w:val="Style16"/>
        <w:spacing w:before="0" w:after="0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uk-UA"/>
        </w:rPr>
        <w:t xml:space="preserve">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516"/>
        <w:gridCol w:w="4756"/>
      </w:tblGrid>
      <w:tr>
        <w:trPr>
          <w:trHeight w:val="995" w:hRule="atLeast"/>
        </w:trPr>
        <w:tc>
          <w:tcPr>
            <w:tcW w:w="2298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516" w:type="dxa"/>
            <w:tcBorders/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                       </w:t>
            </w:r>
          </w:p>
        </w:tc>
        <w:tc>
          <w:tcPr>
            <w:tcW w:w="4756" w:type="dxa"/>
            <w:tcBorders/>
          </w:tcPr>
          <w:p>
            <w:pPr>
              <w:pStyle w:val="Style16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1</w:t>
            </w:r>
          </w:p>
          <w:p>
            <w:pPr>
              <w:pStyle w:val="Style16"/>
              <w:spacing w:before="0" w:after="0"/>
              <w:jc w:val="right"/>
              <w:rPr/>
            </w:pPr>
            <w:r>
              <w:rPr>
                <w:lang w:val="uk-UA"/>
              </w:rPr>
              <w:t xml:space="preserve">до розпорядження </w:t>
            </w:r>
          </w:p>
          <w:p>
            <w:pPr>
              <w:pStyle w:val="Style16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міського голови </w:t>
            </w:r>
          </w:p>
          <w:p>
            <w:pPr>
              <w:pStyle w:val="Style16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від 19 лютого 2018р.  № 50</w:t>
            </w:r>
          </w:p>
        </w:tc>
      </w:tr>
    </w:tbl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ходів щодо підготовки і проведення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2017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році оцінки виконання державними службовцями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(посадовими особами місцевого самоврядування) </w:t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ладених на них обов’язків і завдань</w:t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2017 рік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906"/>
        <w:gridCol w:w="1637"/>
        <w:gridCol w:w="2314"/>
      </w:tblGrid>
      <w:tr>
        <w:trPr/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Забезпечити виготовлення бланків щорічної оцінки та доведення їх до осіб у друкованому вигляді (електронному вигляді)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3.02.2018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арьова К.О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роз’яснення для державних службовців (посадових осіб), цілей і діяльність яких підлягає оцінці із Порядком проведення щорічної оцінки виконання ними посадових інструкцій і завдань; графіком проведення у 2018 році індивідуальних співбесід щодо здійснення щорічної оцінки виконання посадових інструкцій і завдань за 2017 рік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2.2018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арьова К.О.</w:t>
            </w:r>
          </w:p>
        </w:tc>
      </w:tr>
      <w:tr>
        <w:trPr>
          <w:trHeight w:val="62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державними службовцями (посадовими особами) аналізу та самооцінки виконання завдань та обов'язків, визначених у посадових інструкціях, а також окремих доручень керівництва за 2016 рік, та заповнення ними розділів 1,2,3 Бланку щорічної оцінки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7.02.2018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особи місцевого самоврядування, які підлягають щорічному оцінюванню виконання покладених на них обов’язків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проведення керівником органу (структурного підрозділу) аналізу виконання особами завдань та обов'язків, визначених у посадових інструкціях, положеннях про структурні підрозділи, а також окремих доручень керівництва за 2017 рік 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3.2018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</w:tc>
      </w:tr>
      <w:tr>
        <w:trPr>
          <w:trHeight w:val="9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Організувати проведення індивідуальних співбесід безпосередніх керівників із державними службовцями (посадовими особами), діяльність яких підлягає оцінці, з метою здійснення щорічної оцінки виконання  ними посадових інструкцій і завдань  за  2017 рік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7.03.2018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</w:tc>
      </w:tr>
      <w:tr>
        <w:trPr>
          <w:trHeight w:val="15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:</w:t>
            </w:r>
          </w:p>
          <w:p>
            <w:pPr>
              <w:pStyle w:val="Style16"/>
              <w:spacing w:before="0" w:after="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повнення безпосередніми керівниками розділу 4 Бланку щорічної оцінки виконання  підпорядкованими особами посадових інструкцій і завдань за 2017 рік;</w:t>
            </w:r>
          </w:p>
          <w:p>
            <w:pPr>
              <w:pStyle w:val="Style16"/>
              <w:spacing w:before="0" w:after="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знайомлення осіб з даною оцінкою і підписання бланків щорічної оцінки;</w:t>
            </w:r>
          </w:p>
          <w:p>
            <w:pPr>
              <w:pStyle w:val="Style16"/>
              <w:spacing w:before="0" w:after="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дставлення бланків до відділу організаційно – кадрової роботи виконавчого комітету</w:t>
            </w:r>
          </w:p>
          <w:p>
            <w:pPr>
              <w:pStyle w:val="Style16"/>
              <w:spacing w:before="0" w:after="0"/>
              <w:ind w:firstLine="7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03.2018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арьова К.О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розгляд звернень державних службовців (посадових осіб), не згодних з даною оцінкою їх діяльності за 2017 рік 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3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енко Н.В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результатами проведеної у 2018  році щорічної оцінки виконання державними службовцями (посадовими особами) посадових інструкцій і завдань за 2017 рік видати відповідне розпорядження </w:t>
            </w:r>
          </w:p>
          <w:p>
            <w:pPr>
              <w:pStyle w:val="Style16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03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ити організаційно-технічне забезпечення проведення у 2018 році щорічної оцінки діяльності державних службовців (посадових осіб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3.03.2017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арьова К.О.</w:t>
            </w:r>
          </w:p>
        </w:tc>
      </w:tr>
    </w:tbl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 – кадрової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роботи виконавчого комітету                      (підпис)       С.В. Кулініченко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701"/>
        <w:gridCol w:w="213"/>
        <w:gridCol w:w="1461"/>
        <w:gridCol w:w="638"/>
        <w:gridCol w:w="2918"/>
        <w:gridCol w:w="200"/>
        <w:gridCol w:w="2845"/>
        <w:gridCol w:w="273"/>
      </w:tblGrid>
      <w:tr>
        <w:trPr>
          <w:trHeight w:val="1890" w:hRule="atLeast"/>
        </w:trPr>
        <w:tc>
          <w:tcPr>
            <w:tcW w:w="1019" w:type="dxa"/>
            <w:gridSpan w:val="3"/>
            <w:tcBorders/>
          </w:tcPr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017" w:type="dxa"/>
            <w:gridSpan w:val="3"/>
            <w:tcBorders/>
          </w:tcPr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Foot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2</w:t>
            </w:r>
          </w:p>
          <w:p>
            <w:pPr>
              <w:pStyle w:val="Footer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до розпорядження </w:t>
            </w:r>
          </w:p>
          <w:p>
            <w:pPr>
              <w:pStyle w:val="Footer"/>
              <w:jc w:val="right"/>
              <w:rPr>
                <w:lang w:val="uk-UA"/>
              </w:rPr>
            </w:pPr>
            <w:r>
              <w:rPr>
                <w:lang w:val="uk-UA"/>
              </w:rPr>
              <w:t>міського голови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від 19.02.2018 р.  № 5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13" w:hRule="atLeast"/>
        </w:trPr>
        <w:tc>
          <w:tcPr>
            <w:tcW w:w="9081" w:type="dxa"/>
            <w:gridSpan w:val="8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афік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ведення співбесід із державними службовцями 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(посадовими особами місцевого самоврядування)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щодо щорічного оцінювання виконання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кладених на них обов’язків і завдань за 2017 рік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355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5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та та час проведення співбесід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ізвище, ім’я, по батькові державного службовця (посадової особи), яка підлягає щорічному оцінюванню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ада, яку займає державний службовець (посадова особа)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анова Тетяна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ультури, національностей та релігій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на Тетяна Олександ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дміністратор центру надання адміністративних послуг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ека Марина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едення Державного реєстру виборців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кова Олена Микола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фінансово – господарського забезпечення</w:t>
            </w:r>
          </w:p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ич Тетяна Іван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, національностей та релігій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 Інна Олександ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- державний реєстратор відділу державної реєстрації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шека Ганна Микола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реєстрації фізичних осіб та ведення реєстру територіальної громад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хірєв Максим Олегови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капітального будівництва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ля Ірина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ово -  господарського забезпечення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Наталія Іван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І категорії апарату міської ради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Юлія Вікто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ведення Державного реєстру виборців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Наталія Євгені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відділу капітального будівництва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плик Світлана Іван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- державний реєстратор відділу державної реєстрації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вага Юлія Олександ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чальник служби у справах дітей та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на Людмила Анатолі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-державний реєстратор відділу державної реєстрації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арьова Катерина Олександ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-кадрової робот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цька Ольга Олексі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емельного відділу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 Микола Васильови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оронної роботи та зв’язків з правоохоронними органам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 Лариса Пет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 фінансово-господарського забезпечення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юк Аліна Микола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економік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 Оксана Васил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юридичного відділу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 Оксана Микола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рхівного відділу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 Ірина Вікто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благоустрою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вітлана Володими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 – кадрової робот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 Світлана Пет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відділу інформаційно – аналітичного забезпечення та комунікації з громадськістю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да Олександр Миколайови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надзвичайних ситуацій та цивільного захисту населення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овченко Тетяна Олександ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- державний реєстратор відділу державної реєстрації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цов Сергій Олександрови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з питань державного архітектурно – будівельного контролю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енко Валентина Григо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загального відділу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відчук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Іван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Наталія Микола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міністратор Центру надання адміністративних послуг виконавчого комітету 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а Леонті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хно Світлана Анатолі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відділу</w:t>
            </w:r>
            <w:r>
              <w:rPr>
                <w:bCs/>
                <w:sz w:val="28"/>
                <w:szCs w:val="28"/>
                <w:lang w:val="uk-UA"/>
              </w:rPr>
              <w:t xml:space="preserve">  економічного аналізу, планування, управління майном та приватизації управління економік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Оксана Іван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служби, начальник відділу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служби у справах дітей та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луцька Вікторія Іван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гального відділу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пелиця Марина Юрі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ідний спеціаліст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освіт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копець Оксана Валентин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відділу фінансово – господарського забезпечення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енко Наталія Володими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гоза Віктор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керуючий справам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ько Альона Сергі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відділу економічного аналізу, планування, управління майном та приватизації управління економік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шко Тетяна Сергі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економічного аналізу, планування, управління майном та приватизації управління економік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нціцька Алла Михайл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дміністратор центру надання адміністративних послуг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юк Андрій Васильови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 питань благоустрою 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коленко Микола Миколайови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-комунального господарства та транспорту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прун Тамара Олександ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реєстрації фізичних осіб та ведення реєстру територіальної громад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фанчишина Анна Анатолі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-комунального господарства та транспорту виконавчого комітету</w:t>
            </w:r>
          </w:p>
        </w:tc>
      </w:tr>
      <w:tr>
        <w:trPr>
          <w:trHeight w:val="1099" w:hRule="atLeast"/>
        </w:trPr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 Анатолій Васильови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емельного відділу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Наталія Олексі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 спеціаліст земельного відділу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пікова Любов Іван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енко Людмила Григор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центру надання адміністративних послуг виконавчого комітету міської ради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Циганок Ніна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тон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 соціального захисту населення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міського голови, начальник відділу розвитку інфраструктури, містобудування та архітектури, головний архітектор м. Обухова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айковська Тетяна Михайл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Радник міського голови 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евченко Антоніна Васил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евченко Людмила Миколаї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житлово – комунального господарства</w:t>
            </w:r>
            <w:r>
              <w:rPr>
                <w:bCs/>
                <w:sz w:val="28"/>
                <w:szCs w:val="28"/>
              </w:rPr>
              <w:t xml:space="preserve"> та</w:t>
            </w:r>
            <w:r>
              <w:rPr>
                <w:bCs/>
                <w:sz w:val="28"/>
                <w:szCs w:val="28"/>
                <w:lang w:val="uk-UA"/>
              </w:rPr>
              <w:t xml:space="preserve"> транспорту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Світлана Леонідівн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 І категорії відділу розвитку інфраструктури, містобудування та архітектури виконавчого комітету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03.2018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ценко Юрій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олоді, фізичної культури та спорту виконавчого комітету</w:t>
            </w:r>
          </w:p>
        </w:tc>
      </w:tr>
    </w:tbl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</w:t>
      </w:r>
    </w:p>
    <w:p>
      <w:pPr>
        <w:pStyle w:val="Foote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Foote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 – кадрової роботи</w:t>
      </w:r>
    </w:p>
    <w:p>
      <w:pPr>
        <w:pStyle w:val="Foote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(підпис)           С.В. Кулініченко</w:t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4035"/>
        <w:gridCol w:w="4000"/>
      </w:tblGrid>
      <w:tr>
        <w:trPr>
          <w:trHeight w:val="1890" w:hRule="atLeast"/>
        </w:trPr>
        <w:tc>
          <w:tcPr>
            <w:tcW w:w="1038" w:type="dxa"/>
            <w:tcBorders/>
          </w:tcPr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4035" w:type="dxa"/>
            <w:tcBorders/>
          </w:tcPr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4000" w:type="dxa"/>
            <w:tcBorders/>
          </w:tcPr>
          <w:p>
            <w:pPr>
              <w:pStyle w:val="Footer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3</w:t>
            </w:r>
          </w:p>
          <w:p>
            <w:pPr>
              <w:pStyle w:val="Footer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до розпорядження </w:t>
            </w:r>
          </w:p>
          <w:p>
            <w:pPr>
              <w:pStyle w:val="Footer"/>
              <w:jc w:val="right"/>
              <w:rPr>
                <w:lang w:val="uk-UA"/>
              </w:rPr>
            </w:pPr>
            <w:r>
              <w:rPr>
                <w:lang w:val="uk-UA"/>
              </w:rPr>
              <w:t>міського голови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від  19.02.2018р. № 50</w:t>
            </w:r>
          </w:p>
        </w:tc>
      </w:tr>
      <w:tr>
        <w:trPr>
          <w:trHeight w:val="2505" w:hRule="atLeast"/>
        </w:trPr>
        <w:tc>
          <w:tcPr>
            <w:tcW w:w="9073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писок осіб, які не підлягають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щорічному  оцінюванню виконання 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ржавними службовцями (посадовими особами місцевого самоврядування) покладених на них обов’язків і завдань за 2017 рік</w:t>
            </w:r>
          </w:p>
          <w:p>
            <w:pPr>
              <w:pStyle w:val="Foo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tbl>
            <w:tblPr>
              <w:tblW w:w="94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3"/>
              <w:gridCol w:w="3455"/>
              <w:gridCol w:w="2321"/>
              <w:gridCol w:w="2500"/>
            </w:tblGrid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№ 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>з/п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різвище, ім’я, по батькові державного службовця (посадової особи), яка підлягає щорічному оцінюванню</w:t>
                  </w:r>
                </w:p>
                <w:p>
                  <w:pPr>
                    <w:pStyle w:val="Footer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осада, яку займає державний службовець (посадова особа)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ричина, по якій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>державний службовець (посадова особа) не підлягає щорічному оцінюванню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Левченко Олександр Миколай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іський голова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осада міського голови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2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Клочко Сергій Миколай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Секретар ради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осада секретаря міської ради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3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Даншина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>Ірина Віталі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ступник начальника управління економіки, начальник відділу торгівлі, побутового обслуговування і захисту прав споживачів управління економіки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ісля закінчення відпустки для ДЗД з 01.09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4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Дубровська Аліна Петр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ний спеціаліст управління освіти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з 01.11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5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Захарченко Сергій Юрій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ний спеціаліст відділу з питань державного архітектурно-будівельного контролю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ий з 07.12.2017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6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Карамаш Наталія Микола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ний спеціаліст відділу фінансово-господарського забезпечення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з 01.06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7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Клєвцова Ніна Михайл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Начальник  відділу у справах дітей служби у справах дітей та сім’</w:t>
                  </w:r>
                  <w:r>
                    <w:rPr>
                      <w:bCs/>
                      <w:sz w:val="28"/>
                      <w:szCs w:val="28"/>
                    </w:rPr>
                    <w:t>ї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>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ереведена на посаду з 05.09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8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Ковриженко Анна Олександр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ровідний спеціаліст відділу фінансово-господарського забезпечення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з 19.05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9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Кравченко Володимир Максим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Спеціаліст І категорії земельного відділу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ий з 01.08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0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Луговська Юлія Володимир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Головний спеціаліст відділу фінансово – господарського забезпечення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ісля закінчення відпустки для ДЗД з 29.01.2018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1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атюха Дар’</w:t>
                  </w:r>
                  <w:r>
                    <w:rPr>
                      <w:bCs/>
                      <w:sz w:val="28"/>
                      <w:szCs w:val="28"/>
                      <w:lang w:val="en-US"/>
                    </w:rPr>
                    <w:t xml:space="preserve">я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en-US"/>
                    </w:rPr>
                    <w:t>Анатолі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ний спеціаліст відділу з питань державного архітектурно-будівельного контролю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з 07.12.2017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2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лешка Наталія Микола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Головний спеціаліст відділу торгівлі, побутового обслуговування і захисту прав споживачів управління економіки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ісля закінчення відпустки для ДЗД з 30.03.2017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3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оремська Ольга Володимир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ний спеціаліст відділу розвитку інфраструктури, містобудування та архітектури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ереведена з 17.10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4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Риль Світлана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>Анатолі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оловний спеціаліст відділу капітального будівництва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на посаду з 01.08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5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Сидоренко Вікторія Сергі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Провідний спеціаліст відділу у справах дітей служби у справах дітей та сімі’</w:t>
                  </w:r>
                  <w:r>
                    <w:rPr>
                      <w:sz w:val="28"/>
                      <w:szCs w:val="28"/>
                    </w:rPr>
                    <w:t>ї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на посаду з 01.11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6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Смиковська Ірина Сергі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Головний спеціаліст відділу економічного аналізу, планування, управління майном та приватизації управління економіки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еребуває у відпустці для догляду за дитиною до досягнення нею трирічного ві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7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Содоль Христина Костянтин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Адміністратор центру надання адміністративних послуг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на посаду з 28.03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8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Тимошенко Андрій Іван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ровідний спеціаліст відділу молоді, фізичної культури та спорту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ий на посаду з 22.05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9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Тутевич Наталія Васил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Головний спеціаліст відділу у справах сім’ї </w:t>
                  </w:r>
                  <w:r>
                    <w:rPr>
                      <w:sz w:val="28"/>
                      <w:szCs w:val="28"/>
                      <w:lang w:val="uk-UA"/>
                    </w:rPr>
                    <w:t>служби у справах дітей та сімі’</w:t>
                  </w:r>
                  <w:r>
                    <w:rPr>
                      <w:sz w:val="28"/>
                      <w:szCs w:val="28"/>
                    </w:rPr>
                    <w:t>ї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(призначена на посаду 09.06.2017 року)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20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Чекараміт Сергії Анатолій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Головний спеціаліст відділу молоді, фізичної культури та спорту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ий на посаду з 22.05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21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Чирикал Оксана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>Юрі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Головний спеціаліст відділу фінансово-господарського забезпечення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з 19.05.2017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22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Шишенко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Юлія Борис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ровідний спеціаліст відділу реєстрації фізичних осіб та ведення реєстру територіальної громади виконавчого комітету</w:t>
                  </w:r>
                </w:p>
              </w:tc>
              <w:tc>
                <w:tcPr>
                  <w:tcW w:w="2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(призначена на посаду 07.06.2017 року)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  <w:p>
            <w:pPr>
              <w:pStyle w:val="Foote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 – кадрової роботи</w:t>
            </w:r>
          </w:p>
          <w:p>
            <w:pPr>
              <w:pStyle w:val="Foote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ого комітету                            (підпис)           С.В. Кулініченко</w:t>
            </w:r>
          </w:p>
        </w:tc>
      </w:tr>
      <w:tr>
        <w:trPr>
          <w:trHeight w:val="2505" w:hRule="atLeast"/>
        </w:trPr>
        <w:tc>
          <w:tcPr>
            <w:tcW w:w="9073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                                                                              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F4D95"/>
      <w:u w:val="none"/>
    </w:rPr>
  </w:style>
  <w:style w:type="character" w:styleId="Stlink1">
    <w:name w:val="st_link1"/>
    <w:basedOn w:val="Style13"/>
    <w:qFormat/>
    <w:rPr>
      <w:shd w:fill="auto" w:val="clear"/>
    </w:rPr>
  </w:style>
  <w:style w:type="character" w:styleId="Dcom1">
    <w:name w:val="d_com1"/>
    <w:basedOn w:val="Style13"/>
    <w:qFormat/>
    <w:rPr>
      <w:i/>
      <w:iCs/>
      <w:color w:val="6F0000"/>
    </w:rPr>
  </w:style>
  <w:style w:type="character" w:styleId="Style14">
    <w:name w:val="Подзаголовок Знак"/>
    <w:basedOn w:val="Style13"/>
    <w:qFormat/>
    <w:rPr>
      <w:b/>
      <w:sz w:val="28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07:00Z</dcterms:created>
  <dc:creator>Admin</dc:creator>
  <dc:description/>
  <cp:keywords/>
  <dc:language>en-US</dc:language>
  <cp:lastModifiedBy>khj</cp:lastModifiedBy>
  <cp:lastPrinted>2018-02-20T16:07:00Z</cp:lastPrinted>
  <dcterms:modified xsi:type="dcterms:W3CDTF">2018-02-22T07:16:00Z</dcterms:modified>
  <cp:revision>8</cp:revision>
  <dc:subject/>
  <dc:title/>
</cp:coreProperties>
</file>