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08420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508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1 листопада 2017 року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8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lang w:eastAsia="ru-RU"/>
        </w:rPr>
        <w:tab/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8 рік (додаток №1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2. Керівникам комунальних підприємств Обухівської міської ради: «Міське господарство», «Обухівський ринок», «Обухівське водопровідно-каналізаційне підприємство» та «Обухівтеплотрансбуд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</w:t>
        <w:tab/>
        <w:t xml:space="preserve">  (підпис)       А.М. Верещак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Кондратюк А.М.</w:t>
      </w:r>
      <w:r>
        <w:rPr>
          <w:bCs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до розпорядження № 508 від 01.11.2017 року </w:t>
      </w:r>
    </w:p>
    <w:p>
      <w:pPr>
        <w:pStyle w:val="Normal"/>
        <w:ind w:left="1416" w:hanging="1416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8 рі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(підпис)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до розпорядження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508 від 01.11.2017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(підпис)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khj</cp:lastModifiedBy>
  <cp:lastPrinted>2017-11-03T10:03:00Z</cp:lastPrinted>
  <dcterms:modified xsi:type="dcterms:W3CDTF">2017-11-03T08:19:00Z</dcterms:modified>
  <cp:revision>709</cp:revision>
  <dc:subject/>
  <dc:title/>
</cp:coreProperties>
</file>