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ОЇ МІСЬКОЇ РАДИ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506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жовтня 2017  року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их посад головного спеціаліста  відділу з питань державного архітектурно – будівельного контролю виконавчого комітету Обухівської міської ради – 2 пос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                   (підпис)                  А.М. 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35:00Z</dcterms:created>
  <dc:creator>Admin</dc:creator>
  <dc:description/>
  <cp:keywords/>
  <dc:language>en-US</dc:language>
  <cp:lastModifiedBy>khj</cp:lastModifiedBy>
  <cp:lastPrinted>2017-10-31T15:35:00Z</cp:lastPrinted>
  <dcterms:modified xsi:type="dcterms:W3CDTF">2017-11-01T07:28:00Z</dcterms:modified>
  <cp:revision>4</cp:revision>
  <dc:subject/>
  <dc:title/>
</cp:coreProperties>
</file>