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4438012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0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31 жовт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ву Софію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жок Ольгу Пла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харєву Ні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у Ігоря Пав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чевного Андрі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Учасника 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(підпис)                  А.М.Вереща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10-31T09:28:00Z</cp:lastPrinted>
  <dcterms:modified xsi:type="dcterms:W3CDTF">2017-11-01T09:35:00Z</dcterms:modified>
  <cp:revision>33</cp:revision>
  <dc:subject/>
  <dc:title/>
</cp:coreProperties>
</file>