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792317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0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1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, з нагоди Дня працівника соціальної сфери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Мар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Обухівського відділення Фонду соціального страхування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род Ларису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ового експерта з охорони праці Обухівського відділення Фонду соціального страхування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Віктор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оку Гал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бухгалтерського обліку та господарського забезпеч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Оле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ектором формування виплатних документів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язь Мар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(координатора – архіваріуса) сектору прийому громадян виконавчого комітету Обухів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ій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сектору прийому громадян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нюк Любов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робітника відділення соціальної допомоги вдом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 Любов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сектору персоналу та інформаційно – роз’яснювальної роботи Обухівського об’єднаного управління Пенсійного фонду Україн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ць Яніну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адміністрування супроводження інформаційних систем, електронних реєстрів та захисту інформації Обухівського об’єднаного управління Пенсійного фонду України Київської області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евату Людмил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фінансово – економічного відділу  Обухівського об’єднаного управління Пенсійного фонду Україн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(підпис)              А.М.Верещ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8-22T13:22:00Z</cp:lastPrinted>
  <dcterms:modified xsi:type="dcterms:W3CDTF">2017-11-01T09:34:00Z</dcterms:modified>
  <cp:revision>41</cp:revision>
  <dc:subject/>
  <dc:title/>
</cp:coreProperties>
</file>