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488337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1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, з нагоди Дня працівника соціальної сфери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Обухівського відділення Фонду соціального страхування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род Ларису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хового експерта з охорони праці Обухівського відділення Фонду соціального страхування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ооку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бухгалтерського обліку та 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ом формування виплатних документ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язь Мари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(координатора – архіваріуса) сектору прийому громадян виконавчого комітету Обухів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ій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прийому громадян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ребнюк Любов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ого робітника відділення соціальної допомоги вдом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енко Любов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сектору персоналу та інформаційно – роз’яснювальної роботи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ць Янін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адміністрування супроводження інформаційних систем, електронних реєстрів та захисту інформації Обухівського об’єднаного управління Пенсійного фонду України Київської області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евату Людмил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фінансово – економічного відділу  Обухівського об’єднаного управління Пенсійного фонду України Київської області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(підпис)              А.М.Верещ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8-22T13:22:00Z</cp:lastPrinted>
  <dcterms:modified xsi:type="dcterms:W3CDTF">2017-11-01T09:34:00Z</dcterms:modified>
  <cp:revision>41</cp:revision>
  <dc:subject/>
  <dc:title/>
</cp:coreProperties>
</file>