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19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19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 Cyr;Times New Roman" w:hAnsi="Bodoni Cyr;Times New Roman" w:cs="Bodoni Cyr;Times New Roman"/>
          <w:i w:val="false"/>
          <w:i w:val="false"/>
          <w:iCs w:val="false"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 Cyr;Times New Roman" w:hAnsi="Bodoni Cyr;Times New Roman" w:cs="Bodoni Cyr;Times New Roman"/>
          <w:i/>
          <w:i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i/>
          <w:iCs/>
          <w:sz w:val="30"/>
          <w:szCs w:val="3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Р О З П О Р Я Д Ж Е Н Н Я №504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 серпня  2016 року 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Про призначення відповід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тан військового обліку і </w:t>
      </w:r>
    </w:p>
    <w:p>
      <w:pPr>
        <w:pStyle w:val="Normal"/>
        <w:rPr/>
      </w:pPr>
      <w:r>
        <w:rPr>
          <w:sz w:val="26"/>
          <w:szCs w:val="26"/>
        </w:rPr>
        <w:t>бронювання військовозобов’</w:t>
      </w:r>
      <w:r>
        <w:rPr/>
        <w:t>язаних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повідно до пункту 2 частини 4 статті 42 Закону України «Про місцеве самоврядування в Україні», статей 10,15,16 Закону України «Про оборону України», статей 15-18 Закону України «Про мобілізаційну підготовку та мобілізацію», Постанови Кабінету Міністрів України від 09.06.1994 року №377 «Про затвердження Положення про військовий облік військовозобов’язаних і призовників» (далі-Положення) та на виконання Інструкції з організації ведення військовозобов’язаних і призовників в органах місцевого самоврядування, на підприємствах, в установах, організаціях і навчальних закладах (далі – Інструкція), затвердженої наказом Міністерства оборони України від 15.12.2010 року №660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чити головного спеціаліста відділу організаційно-кадрової робот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ого комітету Обухівської міської ради Золотарьову Катерину Олександрівну відповідальною за ведення військового обліку та бронювання військовозобов’язаних і призовників у виконавчому комітеті Обухівської міської ради Київської області та його структурних підрозділах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6"/>
          <w:sz w:val="26"/>
          <w:szCs w:val="26"/>
        </w:rPr>
        <w:t>Головному спеціалісту відділу організаційно-кадрової роботи</w:t>
      </w:r>
      <w:r>
        <w:rPr>
          <w:rFonts w:cs="Times New Roman" w:ascii="Times New Roman" w:hAnsi="Times New Roman"/>
          <w:sz w:val="26"/>
          <w:szCs w:val="26"/>
        </w:rPr>
        <w:t xml:space="preserve"> Золотарьовій К.О. :</w:t>
      </w:r>
    </w:p>
    <w:p>
      <w:pPr>
        <w:pStyle w:val="Style15"/>
        <w:tabs>
          <w:tab w:val="clear" w:pos="709"/>
          <w:tab w:val="left" w:pos="27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ити усі необхідні документи з обліку військовозобов’язаних і призовників згідно з діючими Інструкціями і Положеннями;</w:t>
      </w:r>
    </w:p>
    <w:p>
      <w:pPr>
        <w:pStyle w:val="Style15"/>
        <w:tabs>
          <w:tab w:val="clear" w:pos="709"/>
          <w:tab w:val="left" w:pos="27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йти в районному військовому комісаріаті необхідний інструктаж, отримати відповідні облікові форми і бланки спецобліку;</w:t>
      </w:r>
    </w:p>
    <w:p>
      <w:pPr>
        <w:pStyle w:val="Style15"/>
        <w:tabs>
          <w:tab w:val="clear" w:pos="709"/>
          <w:tab w:val="left" w:pos="27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сі документи з військового обліку і бронювання зберігати згідно зі встановленим для секретних документів порядком.</w:t>
      </w:r>
    </w:p>
    <w:p>
      <w:pPr>
        <w:pStyle w:val="Style15"/>
        <w:tabs>
          <w:tab w:val="left" w:pos="567" w:leader="none"/>
          <w:tab w:val="left" w:pos="709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z w:val="26"/>
          <w:szCs w:val="26"/>
        </w:rPr>
        <w:t xml:space="preserve">.   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озпорядження покласти на заступника   міського голови, керуючого справами виконавчого комітету Рогозу В.І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(підпис)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2:00Z</dcterms:created>
  <dc:creator>Admin</dc:creator>
  <dc:description/>
  <cp:keywords/>
  <dc:language>en-US</dc:language>
  <cp:lastModifiedBy>Zal</cp:lastModifiedBy>
  <cp:lastPrinted>2016-08-16T16:28:00Z</cp:lastPrinted>
  <dcterms:modified xsi:type="dcterms:W3CDTF">2016-08-22T07:29:00Z</dcterms:modified>
  <cp:revision>10</cp:revision>
  <dc:subject/>
  <dc:title/>
</cp:coreProperties>
</file>