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13852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0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жовтня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капітальний ремонт </w:t>
            </w:r>
            <w:r>
              <w:rPr>
                <w:bCs/>
                <w:sz w:val="28"/>
                <w:szCs w:val="28"/>
              </w:rPr>
              <w:t>дороги по вул.Київська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140/1 - 142А (в районі стадіону) в м.Обухові Київської області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жовт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по вул.Київська 140/1 - 142А (в районі стадіону) в м.Обухові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60,03961 тис.гривень. </w:t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.Київська140/1 - 142А (в районі стадіону)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189,99761 тис.грн. (сто вісімдесят девʼять тисяч девʼятсот девʼяносто сім гривень шістдесят одна копійка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Обухівського міського голови «Про затвердження зведеного кошторисного розрахунку на капітальний ремонт дороги  по вул.Київська 140/1 - 142А (в районі стадіону) в м.Обухові Київської області» від 19 липня 2017 року №27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А.М.Верещак 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0-26T15:10:00Z</cp:lastPrinted>
  <dcterms:modified xsi:type="dcterms:W3CDTF">2017-10-31T10:51:00Z</dcterms:modified>
  <cp:revision>54</cp:revision>
  <dc:subject/>
  <dc:title/>
</cp:coreProperties>
</file>