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pt;margin-top:-2.6pt;width:36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78560417" r:id="rId2"/>
        </w:object>
      </w:r>
      <w:r>
        <w:rPr>
          <w:b/>
          <w:sz w:val="28"/>
          <w:szCs w:val="28"/>
          <w:lang w:val="uk-UA"/>
        </w:rPr>
        <w:t>ВИКОНАВЧИЙ КОМІТЕТ ОБУХІВСЬКОЇ  МІСЬКОЇ  РАДИ</w:t>
      </w:r>
    </w:p>
    <w:p>
      <w:pPr>
        <w:pStyle w:val="Subtitl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   №50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 серпня 2016 року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городження до Дня підприємц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 метою підвищення ролі підприємців у соціально - економічному житті міста, відповідно до Указу Президента України від 05.10.1998              № 1110/98 «Про День підприємця», </w:t>
      </w:r>
      <w:r>
        <w:rPr>
          <w:bCs/>
          <w:sz w:val="28"/>
          <w:lang w:val="uk-UA"/>
        </w:rPr>
        <w:t xml:space="preserve">Програми розвитку </w:t>
      </w:r>
      <w:r>
        <w:rPr>
          <w:sz w:val="28"/>
          <w:szCs w:val="28"/>
          <w:lang w:val="uk-UA"/>
        </w:rPr>
        <w:t>малого і середнього підприємництва на території Обухівської міської ради на 2015-2016 роки, затвердженої рішенням Обухівської міської ради від 29.01.2015 року № 812-62-УІ, враховуючи подання управління економіки виконавчого комітету міської ради, керуючись пунктом 20, частини четвертої, статті 42 Закону України «Про місцеве самоврядування в Україні»:</w:t>
      </w:r>
    </w:p>
    <w:p>
      <w:pPr>
        <w:pStyle w:val="Normal"/>
        <w:ind w:firstLine="85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городити подякою міського голови до Дня Підприємця наступних підприємців міста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Ханенко Віру Іванівну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мову Тетяну Андріївн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Мамедову Олену Петрівн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мінчак Наталію Станіславівн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ицю Інну Петрівн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твиненка Василя Петрович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ельник Аллу Іванівн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ітіну Лілію Олександрівн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Євтушенка Ігоря Миколайовича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рду Наталію Михайлівн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ук’яненка Олександра Іванович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оробей Ігоря Петрович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Узлій Василину Василівн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русила Сергія Михайлович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рду Олексія Олександрович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аєнка Сергія Васильовича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міського згідно до розподілу обов’язк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 голова                             (підпис)                                    О.М. Левчен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: Кондратюк</w:t>
      </w:r>
    </w:p>
    <w:sectPr>
      <w:type w:val="nextPage"/>
      <w:pgSz w:w="11906" w:h="16838"/>
      <w:pgMar w:left="1701" w:right="851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eastAsia="Calibri" w:cs="Calibri"/>
      <w:b/>
      <w:sz w:val="28"/>
      <w:lang w:val="ru-RU"/>
    </w:rPr>
  </w:style>
  <w:style w:type="character" w:styleId="1">
    <w:name w:val="Подзаголовок Знак1"/>
    <w:basedOn w:val="Style14"/>
    <w:qFormat/>
    <w:rPr>
      <w:rFonts w:ascii="Cambria" w:hAnsi="Cambria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Zal</cp:lastModifiedBy>
  <cp:lastPrinted>2016-08-15T10:32:00Z</cp:lastPrinted>
  <dcterms:modified xsi:type="dcterms:W3CDTF">2016-08-17T07:30:00Z</dcterms:modified>
  <cp:revision>59</cp:revision>
  <dc:subject/>
  <dc:title/>
</cp:coreProperties>
</file>