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pt;margin-top:-2.6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23625642" r:id="rId2"/>
        </w:object>
      </w: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50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ерп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5-2016 роки, затвердженої рішенням Обухівської міської ради від 29.01.2015 року № 812-62-У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Ханенко Віру Іванівну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мову Тетяну Андріїв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Мамедову Олену Петр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мінчак Наталію Станіслав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ицю Інну Петр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твиненка Василя Петр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ельник Аллу Іван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тіну Лілію Олександрівн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Євтушенка Ігоря Миколайовича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рду Наталію Михайл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к’яненка Олександра Іван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робей Ігоря Петрович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злій Василину Василівн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усила Сергія Михайл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урду Олексія Олександрович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аєнка Сергія Васильовича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sectPr>
      <w:type w:val="nextPage"/>
      <w:pgSz w:w="11906" w:h="16838"/>
      <w:pgMar w:left="170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8-15T10:32:00Z</cp:lastPrinted>
  <dcterms:modified xsi:type="dcterms:W3CDTF">2016-08-17T07:30:00Z</dcterms:modified>
  <cp:revision>59</cp:revision>
  <dc:subject/>
  <dc:title/>
</cp:coreProperties>
</file>