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іт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 повторне відстеження результативності регуляторного акта рішення Обухівської міської ради від 25.06.2015 №892 -66 – УІ «Про встановлення ставок земельного податку на території Обухівської міської ради на 2016 рік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регуляторного акта: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ва </w:t>
      </w:r>
      <w:r>
        <w:rPr>
          <w:rStyle w:val="StrongEmphasis"/>
          <w:color w:val="000000"/>
          <w:sz w:val="28"/>
          <w:szCs w:val="28"/>
        </w:rPr>
        <w:t>регуляторного акта: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ро встановлення ставок земельного податку на території Обухівської міської ради на 2016 рік».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rStyle w:val="StrongEmphasis"/>
          <w:color w:val="000000"/>
          <w:sz w:val="28"/>
          <w:szCs w:val="28"/>
        </w:rPr>
        <w:t>3. Дата прийняття та номе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5.06.2015 №892 - 66 – У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Назва виконавця заходів з відстеження результативності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економіки виконавчого комітету Обухівської міської ради. </w:t>
      </w:r>
    </w:p>
    <w:p>
      <w:pPr>
        <w:pStyle w:val="Style16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ілі прийняття акта: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від 25.06.2015 №892 - 66 – УІ «Про встановлення ставок земельного податку на території Обухівської міської ради на 2016 рік» </w:t>
      </w:r>
      <w:r>
        <w:rPr>
          <w:sz w:val="28"/>
          <w:szCs w:val="28"/>
        </w:rPr>
        <w:t>прийнято з метою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ефективного використання земельного фонду Обухівської міської рад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ення надходжень коштів від оренди землі до міського бюджет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йний підхід до об’єктів права оренди земельних ділянок комунальної власності Обухівської міської рад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егулювання відносин, пов’язаних з застосуванням коефіцієнту до ставки земельного податку для визначення річної орендної плати за земельні ділянки на території Обухівської міської ради, у разі використання земельної ділянки відразу за кількома видами цільового використання земельної ділянки, що надана в оренд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тості процедури, прозорості дій органу місцевого самоврядування при вирішенні питань, пов’язаних зі справлянням місцевих податків і зборів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трок виконання заходів з відстеження результативності: </w:t>
      </w:r>
      <w:r>
        <w:rPr>
          <w:sz w:val="28"/>
          <w:szCs w:val="28"/>
        </w:rPr>
        <w:t>з 29.08.2016 по 29.09.2016 ро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Тип відстеження:</w:t>
      </w:r>
      <w:r>
        <w:rPr>
          <w:sz w:val="28"/>
          <w:szCs w:val="28"/>
        </w:rPr>
        <w:t xml:space="preserve"> повторне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 Методи одержання результатів відстеження результативності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господарської діяльності, які сплачують місцеві податки і збори.  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ля відстеження результативності регуляторного акта були визначені 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сяги надходжень земельного податку до міського бюджету Обухівської міської рад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іка кількості платників земельного податку;</w:t>
        <w:br/>
        <w:t>-  рівень поінформованості суб’єктів господарювання – платників земельного  податку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гальна площа земельних ділянок Обухівської міської ради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28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ількість юридичних та фізичних осіб, які уклали договори оренди земельних ділянок на території Обухівської міської ради; 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івень інформованості фізичних та юридичних осіб, ознайомлених з процедурою розрахунку річної орендної плати під час набуття права оренди на землю або річної плати за встановлення земельних сервітутів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ні  значення показників результативності </w:t>
      </w:r>
      <w:r>
        <w:rPr>
          <w:rStyle w:val="StrongEmphasis"/>
          <w:b w:val="false"/>
          <w:color w:val="000000"/>
          <w:sz w:val="28"/>
          <w:szCs w:val="28"/>
        </w:rPr>
        <w:t>регуляторного акта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9.2016 року на території Обухівської міської ради укладено 314 договорів оренди земельних ділянок на загальну  площу 13,0 г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6"/>
        <w:gridCol w:w="913"/>
        <w:gridCol w:w="978"/>
        <w:gridCol w:w="1128"/>
        <w:gridCol w:w="1321"/>
      </w:tblGrid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2013 рі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2014 рік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highlight w:val="yellow"/>
              </w:rPr>
            </w:pPr>
            <w:r>
              <w:rPr>
                <w:rStyle w:val="StrongEmphasis"/>
                <w:sz w:val="28"/>
                <w:szCs w:val="28"/>
              </w:rPr>
              <w:t>2015 рік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  <w:highlight w:val="yellow"/>
              </w:rPr>
            </w:pPr>
            <w:r>
              <w:rPr>
                <w:rStyle w:val="StrongEmphasis"/>
                <w:sz w:val="28"/>
                <w:szCs w:val="28"/>
              </w:rPr>
              <w:t>Станом на 01.09.2016 року</w:t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ий податок з юридичних осіб (тис. грн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,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3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8</w:t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з юридичних осіб (тис. грн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9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,9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6,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,9</w:t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податок з фізичних осіб (тис. грн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9</w:t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дна плата з фізичних осіб (тис. грн.)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7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9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,8</w:t>
            </w:r>
          </w:p>
        </w:tc>
      </w:tr>
      <w:tr>
        <w:trPr/>
        <w:tc>
          <w:tcPr>
            <w:tcW w:w="4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18,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0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2,6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5,4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. Оцінка результатів реалізації регуляторного акта та ступінь досягнення визначених цілей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ас дії рішення Обухівської міської ради </w:t>
      </w:r>
      <w:r>
        <w:rPr>
          <w:rStyle w:val="StrongEmphasis"/>
          <w:b w:val="false"/>
          <w:sz w:val="28"/>
          <w:szCs w:val="28"/>
        </w:rPr>
        <w:t xml:space="preserve">«Про встановлення ставок земельного податку на території Обухівської міської ради на 2016 рік» </w:t>
      </w:r>
      <w:r>
        <w:rPr>
          <w:color w:val="000000"/>
          <w:sz w:val="28"/>
          <w:szCs w:val="28"/>
        </w:rPr>
        <w:t xml:space="preserve"> відбувся позитивний вплив щодо надходження місцевих податків і зборів до міського бюджету Обухівської міської ради, що свідчить про ефективність впровадження даного регуляторного акта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даного регуляторного акту забезпечило:</w:t>
        <w:br/>
        <w:t>- поповнення дохідної частини міського бюджету для забезпечення реалізації програм соціально-економічного розвитку Обухівської громади;</w:t>
        <w:br/>
        <w:t>- збільшення суспільних благ на території Обухівської міської ради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міської ради                        А.М.Кондратюк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4"/>
    <w:qFormat/>
    <w:rPr>
      <w:sz w:val="24"/>
      <w:szCs w:val="24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8:00Z</dcterms:created>
  <dc:creator>dohod2</dc:creator>
  <dc:description/>
  <cp:keywords/>
  <dc:language>en-US</dc:language>
  <cp:lastModifiedBy>user</cp:lastModifiedBy>
  <cp:lastPrinted>2016-09-21T09:48:00Z</cp:lastPrinted>
  <dcterms:modified xsi:type="dcterms:W3CDTF">2016-09-21T06:48:00Z</dcterms:modified>
  <cp:revision>9</cp:revision>
  <dc:subject/>
  <dc:title>Звіт про повторне відстеження результативності регуляторного акта – рішення Чернігівської міської ради від 24 червня 2011 року “Про місцеві податки і збори” (10 сесія 6 скликання)</dc:title>
</cp:coreProperties>
</file>