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5555940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49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22 лютого 2017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  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вяткування Масля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на виконання пункту 1-05 Міської цільової Програми  культурно –мистецьких заходів на території Обухівської міської ради на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ого заходу Масляної 25 лютого 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забезпечити фінансування заходу  відповідно до Міської цільової Програми культурно-мистецьких заходів на території обухівської міської ради на 2017 рік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Управлінню економіки виконавчого комітету Обухівської міської ради організувати святкову торгівлю та ярмарковий захід на мікрорайоні Піщана 25 лютого 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Під час проведення святкового заходу 25.02.2017 року дозволити здійснювати з 12-00 до 18-00 години торгівлю тютюновими виробами, пивом та алкогольними напоя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бухівському відділу Поліції ГУ НП в Київській області забезпечити охорону  громадського порядку під час проведення масового заходу Масляної 25 лютого 2017 року з 11:30 до 18:00 години а також виділити працівників для регулювання та перекриття дорожнього руху по внутрішній  дорозі мікрорайону №2  25 лютого 2017р з 7:3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Комунальному закладу Обухівської районної ради «Обухівському районному центру первинної медико-санітарної допомоги» організувати чергування автомобіля швидкої допомоги 25 лютого 2017р з 12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Обухівському РФ ГУ ДСНФ України у Київській області організувати чергування автомобіля пожежної охорони 25 лютого 2017р з 12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ТОВ «Міський житловий центр» забезпечити прибирання території  на мікрорайоні Піщана та забезпечити чергування електромонтера  25 лютого 2017р з 09:00 до 18:00 під час проведення масового заходу на мікрорайоні Піщана;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6:07:00Z</dcterms:created>
  <dc:creator>Admin</dc:creator>
  <dc:description/>
  <cp:keywords/>
  <dc:language>en-US</dc:language>
  <cp:lastModifiedBy>khj</cp:lastModifiedBy>
  <cp:lastPrinted>2017-02-22T11:56:00Z</cp:lastPrinted>
  <dcterms:modified xsi:type="dcterms:W3CDTF">2017-02-23T07:32:00Z</dcterms:modified>
  <cp:revision>8</cp:revision>
  <dc:subject/>
  <dc:title>                                     </dc:title>
</cp:coreProperties>
</file>